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04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1. ПАСПОРТ РАБОЧЕ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ОФЕССИОНАЛЬНОГО МОДУЛЯ ПМ.01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РАБОТКА КОНСТРУКЦИИ ТИПОВЫХ ДЕТАЛЕЙ, УЗЛОВ ИЗДЕЛИЯ И ОСНАСТКИ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1.1. Область применения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бочая программа профессионального модуля (далее рабочая программа) – является частью ППССЗ по специальности СПО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2.02.05 Оптические и оптико-электронные приборы и систем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базовой подготовки) в части освоения основного вида профессиональной деятельности (ВПД):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работка конструкции типовых деталей, узлов изделия и оснаст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соответствующих профессиональных компетенций (ПК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бочая программа профессионального модуля может быть использована в дополнительном профессиональном образовании и профессиональной подготовке работников в области технологических процессов и методах их реализации при наличии среднего (полного) общего образования. Опыт работы не требу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1.2. Цели и задачи модуля – требования к результатам освоения моду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студент в ходе освоения профессионального модуля долж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иметь практический опы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зработки рабочей документации в соответствии с требованиями нормативных материалов для изготовления оптических издели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ставлять техническое задание на разработку конструкции изделий и оснастк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рассчитывать оптические, кинематические, электрические схемы по типовым расчета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здавать функционально грамотные конструк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спользовать программное обеспечение в профессиона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именять компьютерные и телекоммуникационные средст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ормативы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авила выполнения схем и чертеже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инципы типовых расчет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временные технологии конструир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1.3. Использование часов вариативной части ППСС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 вариативной части использовано 14 часов.</w:t>
      </w:r>
    </w:p>
    <w:tbl>
      <w:tblPr>
        <w:tblW w:w="9421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3120"/>
        <w:gridCol w:w="2160"/>
        <w:gridCol w:w="1398"/>
        <w:gridCol w:w="1875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Дополнительные знания, ум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, наименование тем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Количество час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Обоснование включения в рабочую программу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ть рассчитывать критерии технологич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.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будущей рабочей деятельности студентов необходимо уметь выполнять расчеты основных оптических элементов и узлов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нать технические требования на изготовление и приемку прибо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.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ть рассчитывать крепления оптических элемен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.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1.4. Количество часов на освоение программы профессионального модул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его – 532 часов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аксимальной учебной нагрузки студента – 316 часов, включая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язательной аудиторной учебной нагрузки студента – 212 часа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амостоятельной работы студента – 104 часов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ебной практики – 108 часов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урсовой проект –  30 часов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изводственной практики – 108 часов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 РЕЗУЛЬТАТЫ ОСВОЕНИЯ ПРОФЕССИОНАЛЬНОГО МОДУЛ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езультатом освоения программы профессионального модуля является овладение студентами видом профессиональной деятельности применения в производстве оптоэлектроники, в том числе профессиональными (ПК) и общими (ОК) компетенциям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tbl>
      <w:tblPr>
        <w:tblW w:w="959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83"/>
      </w:tblGrid>
      <w:tr>
        <w:trPr/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од</w:t>
            </w:r>
          </w:p>
        </w:tc>
        <w:tc>
          <w:tcPr>
            <w:tcW w:w="76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 1.1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техническое задание на разработку конструкции типовых деталей, узлов изделия и оснастки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 1.2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типовые расчет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 1.3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ирать конструктивные реш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 1.4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атывать рабочую документацию в соответствии с требованиями Единой системы конструкторской документации (далее - ЕСКД)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 1.5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технологичность конструкции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 1.6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ИКТ для обеспечения жизненного цикла технической документ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 1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 2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 3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 4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 5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пользовать информационно–коммуникационные  технологии в профессиональной деятельности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 6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ть в коллективе и команде, эффективно  общаться с коллегами руководством, потребителями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 7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рать на себя ответственность за работу членов команды (подчинённых), результат выполнения заданий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 8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 9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иентироваться в условиях частой смены технологий  в профессиональной деятельности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ТРУКТУРА И СОДЕРЖАНИЕ ПРОФЕССИОНАЛЬНОГО МОДУЛ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Тематический план профессионального модул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190" w:type="dxa"/>
        <w:jc w:val="left"/>
        <w:tblInd w:w="-8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3258"/>
        <w:gridCol w:w="851"/>
        <w:gridCol w:w="850"/>
        <w:gridCol w:w="1700"/>
        <w:gridCol w:w="1134"/>
        <w:gridCol w:w="851"/>
        <w:gridCol w:w="1559"/>
        <w:gridCol w:w="1143"/>
        <w:gridCol w:w="2154"/>
      </w:tblGrid>
      <w:tr>
        <w:trPr>
          <w:trHeight w:val="467" w:hRule="atLeast"/>
        </w:trPr>
        <w:tc>
          <w:tcPr>
            <w:tcW w:w="2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профессиональных компетенций</w:t>
            </w:r>
          </w:p>
        </w:tc>
        <w:tc>
          <w:tcPr>
            <w:tcW w:w="32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зделов профессионального модуля*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часов</w:t>
            </w:r>
          </w:p>
        </w:tc>
        <w:tc>
          <w:tcPr>
            <w:tcW w:w="60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ём времени, отведенный на освоение междисциплинарного курса (курсов)</w:t>
            </w:r>
          </w:p>
        </w:tc>
        <w:tc>
          <w:tcPr>
            <w:tcW w:w="3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ка</w:t>
            </w:r>
          </w:p>
        </w:tc>
      </w:tr>
      <w:tr>
        <w:trPr>
          <w:trHeight w:val="474" w:hRule="atLeast"/>
        </w:trPr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язательная аудиторная учебная нагрузка студента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студента</w:t>
            </w:r>
          </w:p>
        </w:tc>
        <w:tc>
          <w:tcPr>
            <w:tcW w:w="11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ая, часов</w:t>
            </w:r>
          </w:p>
        </w:tc>
        <w:tc>
          <w:tcPr>
            <w:tcW w:w="21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изводственная (по профилю специальности),** часов</w:t>
            </w:r>
          </w:p>
        </w:tc>
      </w:tr>
      <w:tr>
        <w:trPr>
          <w:trHeight w:val="1164" w:hRule="atLeast"/>
        </w:trPr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часов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лабораторные работы и практические занятия, час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курсовая работа (проект), часо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часов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в т.ч. курсовая работа (проект), часов</w:t>
            </w:r>
          </w:p>
        </w:tc>
        <w:tc>
          <w:tcPr>
            <w:tcW w:w="1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758" w:hRule="atLeast"/>
        </w:trPr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К 1.1-1.6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узлов и деталей приборо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2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685" w:hRule="atLeast"/>
        </w:trPr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ая практик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8</w:t>
            </w:r>
          </w:p>
        </w:tc>
        <w:tc>
          <w:tcPr>
            <w:tcW w:w="60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8</w:t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748" w:hRule="atLeast"/>
        </w:trPr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изводственная практика (по профилю специальности)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8</w:t>
            </w:r>
          </w:p>
        </w:tc>
        <w:tc>
          <w:tcPr>
            <w:tcW w:w="60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8</w:t>
            </w:r>
          </w:p>
        </w:tc>
      </w:tr>
      <w:tr>
        <w:trPr>
          <w:trHeight w:val="114" w:hRule="atLeast"/>
        </w:trPr>
        <w:tc>
          <w:tcPr>
            <w:tcW w:w="59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2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8</w:t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3.2. Содержание обучения по профессиональному модулю (ПМ).</w:t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36"/>
        <w:gridCol w:w="480"/>
        <w:gridCol w:w="15"/>
        <w:gridCol w:w="28"/>
        <w:gridCol w:w="7227"/>
        <w:gridCol w:w="1560"/>
        <w:gridCol w:w="1791"/>
      </w:tblGrid>
      <w:tr>
        <w:trPr>
          <w:trHeight w:val="1127" w:hRule="atLeast"/>
        </w:trPr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7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учебного материала, лабораторных работ и практических занятий, самостоятельная работа студента, курсовая работа (проект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часо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освоения</w:t>
            </w:r>
          </w:p>
        </w:tc>
      </w:tr>
      <w:tr>
        <w:trPr/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ирование узлов и деталей приборов</w:t>
            </w:r>
          </w:p>
        </w:tc>
        <w:tc>
          <w:tcPr>
            <w:tcW w:w="7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3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 Основы стандартизации при проектировании</w:t>
            </w:r>
          </w:p>
        </w:tc>
        <w:tc>
          <w:tcPr>
            <w:tcW w:w="7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и содержание ЕСКД.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85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 конструкторской документации на издел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85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е обозначения на чертежах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85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рограммой «Классификатор ЕСКД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85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зентации на темы: «Государственная система стандартизации», «Категории и виды стандартов», «Действующая система стандартизации в области оптико-механической промышленности» (по выбору студентов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программой «Классификатор ЕСКД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3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2. Требования предъявляемые к деталям и узлам при конструировании</w:t>
            </w:r>
          </w:p>
        </w:tc>
        <w:tc>
          <w:tcPr>
            <w:tcW w:w="7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решности: виды, источники. Основы расчетов на точность.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85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 точности. Элементарный расчет погрешностей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85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устранения погрешностей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85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допусков и посадо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85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лада на тему: «Основные источники погрешностей  при проектировании и изготовлении оптических приборов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Способы устранения погрешностей в процессе проектирования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3. Понятия, определяющие достижения качества  деталей и сборочных единиц</w:t>
            </w:r>
          </w:p>
        </w:tc>
        <w:tc>
          <w:tcPr>
            <w:tcW w:w="7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хности и базирование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ные цепи. Методы расчета размерных цепей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чные основы проектирования оптических деталей.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качества деталей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размерной цеп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сообщения: «Размерные цепи- цели расчетов», «Методы расчета цепей», «Порядок расчета размерных цепей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3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4. Основные требования, предъявляемые к оптико-механическим приборам</w:t>
            </w:r>
          </w:p>
        </w:tc>
        <w:tc>
          <w:tcPr>
            <w:tcW w:w="7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требования предъявляемые к деталям и узлам приборов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143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онструкции приборов в зависимости от типа производства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94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C0C0C0" w:val="clear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ность конструкции. Факторы влияющие на стоимость приборов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C0C0C0" w:val="clear"/>
              </w:rPr>
            </w:r>
          </w:p>
        </w:tc>
        <w:tc>
          <w:tcPr>
            <w:tcW w:w="7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лад  на тему: «Типовые технические требования на изготовление и приемку прибор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 современных САПР по расчету надеж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3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5. Основные виды работ выполняемых при создании приборов</w:t>
            </w:r>
          </w:p>
        </w:tc>
        <w:tc>
          <w:tcPr>
            <w:tcW w:w="7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 и ОКР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задание на проект. Техническое предложение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испытание опытного образца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сообщение на тему: «НИР и ОКР в деятельности предприят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зентации: «Основные стадии и этапы разработки ОЭП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3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6. Основы конструирования типовых оптических узлов</w:t>
            </w:r>
          </w:p>
        </w:tc>
        <w:tc>
          <w:tcPr>
            <w:tcW w:w="7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ческие параметры детали. Требования к изготовлению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9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стекла и их назначение. Покрытия оптических деталей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9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зы, типы линз. Правила оформления чертежей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9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качеству изготовления оптических поверхностей.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9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и на изготовление оптических деталей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крепления линз в оправах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мы, их типы, конструктивные элементы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и на изготовление призм. Способы крепления призм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формлению рабочих чертежей призм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кала и плоско-параллельные пластины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и крепления оптических узлов с призмами и зеркалами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нно-оптические детали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тки и шкалы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крепления шкал и сето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чертежа линзы в соответствии с ЕСКД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чертежа линзы в оправе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ет габаритных размеров призмы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7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чертежа зеркала соответствии с ЕСКД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чертежа призмы в узле крепления.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7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7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работка чертежа волоконно-оптического жгута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работка чертежа сетки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работка конспектов занятий и специальной технической литера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дготовка к защите практических работ, оформление и доработка черте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дополнительной литературы и ГОСТ по теме «Разработка чертежей оптических деталей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3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7. Основы конструирования окулярной части оптического прибора</w:t>
            </w:r>
          </w:p>
        </w:tc>
        <w:tc>
          <w:tcPr>
            <w:tcW w:w="7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окуляров. Оправы окуляров. Эксцентриковые оправы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ляры телескопических систем, их конструирование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ляры микроскопов. Особенности конструкции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азники и налобники. Конструкция, материалы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чертежа окуляра телескопа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7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чертежа окуляра микроскопа в  соответствии с ЕСКД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7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сборочного чертежа окуляра с измерительной сеткой и наглазником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7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презентации на темы: «Окуляры: виды, конструкции, применени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 оформления чертежей конструкций по ЕСКД в САПР и подготовка к защите прак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3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8. Основы проектирования объективов</w:t>
            </w:r>
          </w:p>
        </w:tc>
        <w:tc>
          <w:tcPr>
            <w:tcW w:w="7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роектирования объективов телескопических систем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роектирования фотографических объективов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ческие системы с переменным фокусным расстоянием. Объективы астрономических телескопов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ркально линзовые объективы. Особенности конструирования. 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чертежа зеркально-линзового объектива телескопа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7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 по теме «Основы проектирования объективов телескопических систем». Подготовить отчет по практической рабо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3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9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тические основы конструирования</w:t>
            </w:r>
          </w:p>
        </w:tc>
        <w:tc>
          <w:tcPr>
            <w:tcW w:w="7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оптических приборов. Виды расчетов и их содержание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телескопической системы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оптической системы микроскопа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оптических осветительных систем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особенности конструирования проекционных систем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окальные насадки для лазеров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расчетов элементов и систем оптических приборов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е обеспечение расчетов оптики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аритный расчет оптической системы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4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объектива и окуляра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4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энергетический расчет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4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зентаций  на темы: «Расчеты оптических систем приборов», «Автоматизация расчетов с помощью программ проектирования оптических систем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программ автоматизации расчет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thCa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Zemax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3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0. Источники и приемники излучения</w:t>
            </w:r>
          </w:p>
        </w:tc>
        <w:tc>
          <w:tcPr>
            <w:tcW w:w="7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излучения, энергетические величины оптического излучения, единицы излучения, виды источников, законы теплового излучения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30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ерентные источники, классификация, параметры, принцип действия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ники излучения. Классификация.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усилители и преобразователи, назначение, параметры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диоды.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ы с зарядовой связью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ые приемники излучения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яторы, анализаторы, сканеры - назначение, устройство, параметры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обенности конструирования узлов приемников и источников излучения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7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и построение функции спектральной плотности светимости АЧТ и серого излучателя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7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и построение функции спектральной плотности светимости  излучения прошедшего через слои атмосферы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92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7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араметров и характеристик фотоприемников с внешним фотоэффектом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7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устройства и принципа работы механического и электронно-оптического модуляторов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работка конспектов занятий и специальной технической литер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к защите практически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тематического кроссворда на тему: «Источники и приемники  излуче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параметров и характеристик современных ПЗС-матриц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3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ханические устройства приборов</w:t>
            </w:r>
          </w:p>
        </w:tc>
        <w:tc>
          <w:tcPr>
            <w:tcW w:w="7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яющие. Механизмы линейного перемещения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90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товые и зубчатые механизмы, особенности конструкций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90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ные устройств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90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ущие элементы конструкции.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90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виды корпусов приборов. Требования  к конструкции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90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работка конспектов занятий и специальной технической литературы. Анализ рынка устройств и механизмов перемещ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3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2. Основы компоновки приборов</w:t>
            </w:r>
          </w:p>
        </w:tc>
        <w:tc>
          <w:tcPr>
            <w:tcW w:w="7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 xml:space="preserve">Общие принципы и способы компоновки.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02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Технологичность компоновки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02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Основные  конструкторские базы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02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Способы размещения деталей и узлов в приборе. Разработка чертежей общего вида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реферата по теме: «Современные методы и способы компоновки приборов на примерах ведущих компаний мира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7" w:hRule="atLeast"/>
        </w:trPr>
        <w:tc>
          <w:tcPr>
            <w:tcW w:w="3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1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совая работа</w:t>
            </w:r>
          </w:p>
        </w:tc>
        <w:tc>
          <w:tcPr>
            <w:tcW w:w="7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задания и анализ исходных данных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ез системы. Обзор существующих аналогов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аритный расчет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34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ное проектирование. Выбор базовых поверхностей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ное проектирование (продолжение). Выбор материалов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аботка методики сборки и юстировки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конструктивных параметров элементов конструкции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графической части курсовой работы. Анализ схемы оптической принципиальной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графической части курсовой работы. Разработка чертежей деталей (оптических)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графической части курсовой работы. Разработка чертежей деталей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графической части курсовой работы. Разработка чертежа сборочного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графической части курсовой работы. Разработка чертежа сборочного (продолжение)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графической части курсовой работы. Разработка спецификации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ояснительной записки с требованиями ЕСКД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курсовой работы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02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: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иск существующих аналогов конструкции в справочной литературе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ить курсовую работ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08" w:top="1701" w:footer="720" w:bottom="850"/>
          <w:pgNumType w:start="8"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УСЛОВИЯ РЕАЛИЗАЦИИ ПРОГРАММЫ ПРОФЕССИОНАЛЬНОГО МОДУ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Требования к минимальному материально-техническому обеспеч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модуля обеспечена наличием лаборатории «Оптических и оптико-электронных приборов и систе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удование лаборатории «Оптических и оптико-электронных приборов и систем»: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адочные места по количеству студентов, рабочее место преподавателя, проектор, экран, компьютер. Комплект учебно-методической документации: рабочая программа междисциплинарного курс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ДК.01.01. Проектирование узлов и деталей приборов, КТП междисциплинарного курс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ДК.01.0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ирование узлов и деталей приборов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ства обучения: инструктивно-методические указания к выполнению практических работ, конспекты лекций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ства контроля: контрольно-оценочные средства, контрольно-оценочные материалы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реализации программы модуля проводится обязательная производственная практика, которая проводится концентрирова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2. Информационное обеспечение обуч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спользуемых учебных изданий: основной, дополнительной литературы, Интернет-ресур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источ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.С.Плотников, Д.И. Варфоломеев, В.Е Пустовалов  «Расчет и конструирование оптико-механических приборов» Учебник для техникумов М., Машиностроение , 2-е издани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(ЭОР).</w:t>
      </w:r>
    </w:p>
    <w:p>
      <w:pPr>
        <w:pStyle w:val="Normal"/>
        <w:tabs>
          <w:tab w:val="clear" w:pos="708"/>
          <w:tab w:val="left" w:pos="55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.Д. Толстоба, А.А Цуканов. «Проектирование узлов оптических приборов.» Учебное пособие. С-Петербург, 20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атыев С.М. «Конструирование точных оптических приборов. Часть 1. Принципы конструирования оптических приборов и их элементов.» Учебное пособие. С-П. 201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Латыев С. М. «</w:t>
      </w:r>
      <w:r>
        <w:rPr>
          <w:rFonts w:cs="Times New Roman" w:ascii="Times New Roman" w:hAnsi="Times New Roman"/>
          <w:bCs/>
          <w:sz w:val="28"/>
          <w:szCs w:val="28"/>
        </w:rPr>
        <w:t>«Конструирование точных (оптических) приборов», Изд. «Лань», 2015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источник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Справочник технолога-оптика» под редакцией М.А. Окатова С.-П.: «Политехника», 201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Справочник конструктора оптико-механических приборов.» В.А Панов., М.Я. Кругер, В.В Кулагин и др.3-е издание, «Машинострение», 1980.</w:t>
      </w:r>
    </w:p>
    <w:p>
      <w:pPr>
        <w:pStyle w:val="Normal"/>
        <w:tabs>
          <w:tab w:val="clear" w:pos="708"/>
          <w:tab w:val="left" w:pos="553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А.В. Сулим «Производство оптических деталей» 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ебник. – 3-е изд. – М.: Высшая школа, 2011–Для городских профессионально-технических училищ.</w:t>
      </w:r>
    </w:p>
    <w:p>
      <w:pPr>
        <w:pStyle w:val="Normal"/>
        <w:tabs>
          <w:tab w:val="clear" w:pos="708"/>
          <w:tab w:val="left" w:pos="553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Р.В Федорцев, А.Ю. Луговик. «Элементы и детали оптических приборов». Электронный учебник., БНТУ, 2010.</w:t>
      </w:r>
    </w:p>
    <w:p>
      <w:pPr>
        <w:pStyle w:val="Normal"/>
        <w:tabs>
          <w:tab w:val="clear" w:pos="708"/>
          <w:tab w:val="left" w:pos="1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Б.З. Быков, В.А. Петров. «Оформление рабочих чертежей оптических деталей и выбор допусков на оптические детали». Учебное пособие, Москва, 200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Интернет-ресурсы:</w:t>
      </w:r>
    </w:p>
    <w:p>
      <w:pPr>
        <w:pStyle w:val="Style21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Электронное учебное пособие </w:t>
      </w:r>
      <w:r>
        <w:rPr>
          <w:rFonts w:cs="Times New Roman" w:ascii="Times New Roman" w:hAnsi="Times New Roman"/>
          <w:sz w:val="28"/>
          <w:szCs w:val="28"/>
          <w:lang w:val="en-US"/>
        </w:rPr>
        <w:t>li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sg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«Проектирование оптических деталей». 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s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пециализированный информационно-аналитический интернет ресурс, посвященный машиностроению. Доступны для скачивания ГОСТов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k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Библиотека машиностроителя». </w:t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en-US"/>
        </w:rPr>
        <w:t>porta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pu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 Электронное учебное пособие «Оптические материалы и технологии» Вольчинская С.С., 2011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lib.ssga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«Расчет заготовок оптических деталей».</w:t>
      </w:r>
    </w:p>
    <w:p>
      <w:pPr>
        <w:pStyle w:val="Style22"/>
        <w:jc w:val="both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ooks.ifmo.ru/file/pdf/1373.pdf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«Технология приборостроения» В.А.Валетов, К.П.Помпеев, 2013.</w:t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 xml:space="preserve">7. </w:t>
      </w:r>
      <w:hyperlink r:id="rId8">
        <w:r>
          <w:rPr>
            <w:rStyle w:val="InternetLink"/>
            <w:rFonts w:cs="Times New Roman" w:ascii="Times New Roman" w:hAnsi="Times New Roman"/>
            <w:bCs/>
            <w:kern w:val="2"/>
            <w:sz w:val="28"/>
            <w:szCs w:val="28"/>
          </w:rPr>
          <w:t>http://www.gosthelp.ru/text/gost2534782edinayasistema.html</w:t>
        </w:r>
      </w:hyperlink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 xml:space="preserve"> ГОСТ 25347-82 «Единая система допусков и посадок»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rep.bntu.by/bitstream/handle/data/5268/Основной%20текст.pdf?sequence=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ебное пособие «Производство оптических деталей», 20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язательным условием допуска к производственной практике (по профилю специальности) в рамках профессионального модуля </w:t>
      </w:r>
      <w:r>
        <w:rPr>
          <w:rFonts w:cs="Times New Roman" w:ascii="Times New Roman" w:hAnsi="Times New Roman"/>
          <w:b/>
          <w:sz w:val="28"/>
          <w:szCs w:val="28"/>
        </w:rPr>
        <w:t>ПМ.0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работка конструкции типовых деталей, узлов изделия и оснастки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является освоение учебного материала для получения первичных профессиональных навыков в рамках профессионального модуля </w:t>
      </w:r>
      <w:r>
        <w:rPr>
          <w:rFonts w:cs="Times New Roman" w:ascii="Times New Roman" w:hAnsi="Times New Roman"/>
          <w:b/>
          <w:sz w:val="28"/>
          <w:szCs w:val="28"/>
        </w:rPr>
        <w:t>ПМ.0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работка конструкции типовых деталей, узлов изделия и оснастк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4. Кадровое обеспечение образовательного процесс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Требования к квалификации педагогических (инженерно-педагогических) кадров, обеспечивающих обучение по междисциплинарному курсу (курсам): </w:t>
      </w:r>
      <w:r>
        <w:rPr>
          <w:rFonts w:cs="Times New Roman" w:ascii="Times New Roman" w:hAnsi="Times New Roman"/>
          <w:sz w:val="28"/>
          <w:szCs w:val="28"/>
        </w:rPr>
        <w:t xml:space="preserve">наличие высшего профессионального образования, соответствующего профилю междисциплинарного курса </w:t>
      </w:r>
      <w:r>
        <w:rPr>
          <w:rFonts w:cs="Times New Roman" w:ascii="Times New Roman" w:hAnsi="Times New Roman"/>
          <w:b/>
          <w:sz w:val="28"/>
          <w:szCs w:val="28"/>
        </w:rPr>
        <w:t xml:space="preserve">«Проектирование узлов и деталей приборов» </w:t>
      </w:r>
      <w:r>
        <w:rPr>
          <w:rFonts w:cs="Times New Roman" w:ascii="Times New Roman" w:hAnsi="Times New Roman"/>
          <w:sz w:val="28"/>
          <w:szCs w:val="28"/>
        </w:rPr>
        <w:t>или первой и высшей квалификационной категории преподавателя специальных дисципл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квалификации педагогических кадров, осуществляющих руководство практикой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женерно-педагогический состав: </w:t>
      </w:r>
      <w:r>
        <w:rPr>
          <w:rFonts w:cs="Times New Roman" w:ascii="Times New Roman" w:hAnsi="Times New Roman"/>
          <w:sz w:val="28"/>
          <w:szCs w:val="28"/>
        </w:rPr>
        <w:t>Реализация ППССЗ по специальности 12.02.05 Оптические и оптико-электронные приборы и системы  должна обеспечиваться педагогическими кадрами, имеющими высшее образование, соответствующее профилю преподаваемого модуля. 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учебного цикла. Преподаватели получают д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КОНТРОЛЬ И ОЦЕНКА РЕЗУЛЬТАТОВ ОСВОЕНИЯ ПРОФЕССИОНАЛЬНОГО МОДУ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ИДА ПРОФЕССИОНАЛЬНОЙ ДЕЯТЕЛЬНОСТ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78"/>
        <w:gridCol w:w="3201"/>
      </w:tblGrid>
      <w:tr>
        <w:trPr>
          <w:trHeight w:val="12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(освоенные профессиональные компетенции)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и методы контроля оценки</w:t>
            </w:r>
          </w:p>
        </w:tc>
      </w:tr>
      <w:tr>
        <w:trPr>
          <w:trHeight w:val="392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конструкторскую документ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конструкцию с точки зрения технологич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ирать оптимальный технологический процесс изготовления деталей и сборочных едини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контроль в фор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щиты практических рабо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зультатов выполнения самостоятельно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кспертной оценки освоения профессиональных компетенций в рамках текущего контроля в ходе проведения производственной практ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валификационного экзамена.</w:t>
            </w:r>
          </w:p>
        </w:tc>
      </w:tr>
      <w:tr>
        <w:trPr>
          <w:trHeight w:val="40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типовые расчеты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ить габаритный и светоэнергетический расчеты функциональных узлов оптических и оптико-электронных приборов и сист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контроль в фор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щиты практических рабо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блюдений и экспертной оценки в процессе производственной практ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четы по производственной практике и по каждому из разделов профессионального модул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валификационного экзамена.</w:t>
            </w:r>
          </w:p>
        </w:tc>
      </w:tr>
      <w:tr>
        <w:trPr>
          <w:trHeight w:val="22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ирать конструктивные решения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техническое задание, выбирать оптимальные конструктивные решения в соответствии с типом производ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контроль в фор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щиты практических рабо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кспертной оценки в процессе прохождения производственной практ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валификационного экзамена.</w:t>
            </w:r>
          </w:p>
        </w:tc>
      </w:tr>
      <w:tr>
        <w:trPr>
          <w:trHeight w:val="8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атывать рабочую документацию в соответствии с требованиями ЕСКД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атывать чертежи конструкции деталей и узлов прибор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ять конструкторскую документацию в соответствии с ЕСКД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контроль в фор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щиты практических рабо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блюдений и экспертной оценки в процессе производственной практ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четы по производственной практике и по каждому из разделов профессионального модуля; - квалификационного экзамена.</w:t>
            </w:r>
          </w:p>
        </w:tc>
      </w:tr>
      <w:tr>
        <w:trPr>
          <w:trHeight w:val="8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технологичность конструкции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конструкцию с точки зрения технологичности; выбирать оптимальный технологический процесс изготовления деталей и сборочных единиц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ять технологическую документацию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контроль в фор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щиты практических рабо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кспертной оценки в процессе прохождения производственной практ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валификационного экзамена.</w:t>
            </w:r>
          </w:p>
        </w:tc>
      </w:tr>
      <w:tr>
        <w:trPr>
          <w:trHeight w:val="861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ИКТ для обеспечения жизненного цикла технической документации.</w:t>
            </w:r>
          </w:p>
        </w:tc>
        <w:tc>
          <w:tcPr>
            <w:tcW w:w="3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ть навыки работы с САПР при выполнении рабочей документации на изделие.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контроль в фор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щиты практических рабо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кспертной оценки в процессе прохождения производственной практ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валификационного экзамен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методы контроля и оценки результатов обучения позволяют проверять у студентов не только итоги формирования профессиональных компетенций, но и развитие общих компетенций и обеспечивающих их умен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9586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677"/>
        <w:gridCol w:w="2107"/>
      </w:tblGrid>
      <w:tr>
        <w:trPr>
          <w:trHeight w:val="11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зультат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освоенные общие компетенции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Формы и методы контроля и оценки</w:t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widowControl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гументированность и полнота объяснения сущности и социальной значимости будущей професс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ость, инициативность в процессе освоения профессиональ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оложительных отзывов по итогам практик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студенческих конференциях, выставках научно-технического творчества молодежи и т.п. 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ное наблюдение и оценка на практических занятиях, при выполнении работ по производственной прак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претация результатов наблюдений за деятельностью студента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widowControl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воевременность сдачи отчетных материалов по выполнению практических заданий, программы практик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езультативность выбора методов и способов выполнения профессиональных задач 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widowControl w:val="false"/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зультативность и обоснованность решений  принимаемых в стандартных и нестандартных ситуациях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8"/>
                <w:szCs w:val="28"/>
              </w:rPr>
            </w:r>
          </w:p>
        </w:tc>
      </w:tr>
      <w:tr>
        <w:trPr>
          <w:trHeight w:val="8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widowControl w:val="false"/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характера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еративность поиска и использования необходимой информ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зультативность информационного поиска необходимой информации для эффективного выполнения профессиональны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ложительная динамика профессионального и личностного развития в результате использования найденной информации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widowControl w:val="false"/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–коммуникационные  технологии в профессиональной деятельности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ргументированность выбора информационно-коммуникационных технологий при решении профессиональны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езультативность использования информационно-коммуникационных технологий при решении производственных задач. 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widowControl w:val="false"/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эффективно  общаться с коллегами руководством, потребителями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бильность взаимодействия со студентами, преподавателями и мастерами в ходе обуче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явление инициативы при выполнении профессиональных зада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зультативность выполнения работы руководителя групп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ичие лидерских качеств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widowControl w:val="false"/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 на себя ответственность за работу членов команды (подчинённых), результат выполнения заданий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ргументированность выбора целей и мотивации деятельности подчиненны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явление ответственности за работу членов команды и результат выполнения зада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амоанализ и коррекция результатов собственной работы и работы группы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widowControl w:val="false"/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самостоятельных занятий при изучении профессионального модул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нирование студентами повышения личностного и квалификационного уровня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widowControl w:val="false"/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в условиях частой смены технологий  в профессиональной деятельности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явление интереса к инновациям в области профессиональной деятельност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нализ инноваций в условиях частой смены технологий в профессиональной деятельности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lineRule="auto" w:line="240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lineRule="auto" w:line="24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left="0" w:right="0" w:firstLine="284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  <w:sz w:val="28"/>
      <w:szCs w:val="28"/>
    </w:rPr>
  </w:style>
  <w:style w:type="character" w:styleId="WW8Num4z0">
    <w:name w:val="WW8Num4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alibri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8"/>
      <w:szCs w:val="28"/>
    </w:rPr>
  </w:style>
  <w:style w:type="character" w:styleId="WW8Num12z1">
    <w:name w:val="WW8Num12z1"/>
    <w:qFormat/>
    <w:rPr>
      <w:rFonts w:ascii="Courier New" w:hAnsi="Courier New" w:cs="Calibri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1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rFonts w:eastAsia="Calibri"/>
      <w:sz w:val="24"/>
      <w:szCs w:val="24"/>
      <w:lang w:val="ru-RU" w:bidi="ar-SA"/>
    </w:rPr>
  </w:style>
  <w:style w:type="character" w:styleId="Style17">
    <w:name w:val="Символ нумерации"/>
    <w:qFormat/>
    <w:rPr>
      <w:sz w:val="24"/>
      <w:szCs w:val="24"/>
    </w:rPr>
  </w:style>
  <w:style w:type="character" w:styleId="Style18">
    <w:name w:val="Маркеры списка"/>
    <w:qFormat/>
    <w:rPr>
      <w:rFonts w:ascii="OpenSymbol;MS Gothic" w:hAnsi="OpenSymbol;MS Gothic" w:eastAsia="OpenSymbol;MS Gothic" w:cs="OpenSymbol;MS Goth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40" w:before="0" w:after="0"/>
      <w:ind w:left="283" w:right="0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Times New Roman" w:cs="Calibri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i-mash.ru/" TargetMode="External"/><Relationship Id="rId5" Type="http://schemas.openxmlformats.org/officeDocument/2006/relationships/hyperlink" Target="http://www.lib-bkm.ru/-" TargetMode="External"/><Relationship Id="rId6" Type="http://schemas.openxmlformats.org/officeDocument/2006/relationships/hyperlink" Target="http://lib.ssga.ru/" TargetMode="External"/><Relationship Id="rId7" Type="http://schemas.openxmlformats.org/officeDocument/2006/relationships/hyperlink" Target="http://books.ifmo.ru/file/pdf/1373.pdf" TargetMode="External"/><Relationship Id="rId8" Type="http://schemas.openxmlformats.org/officeDocument/2006/relationships/hyperlink" Target="http://www.gosthelp.ru/text/gost2534782edinayasistema.html" TargetMode="External"/><Relationship Id="rId9" Type="http://schemas.openxmlformats.org/officeDocument/2006/relationships/hyperlink" Target="http://rep.bntu.by/bitstream/handle/data/5268/&#1054;&#1089;&#1085;&#1086;&#1074;&#1085;&#1086;&#1081; &#1090;&#1077;&#1082;&#1089;&#1090;.pdf?sequence=1" TargetMode="Externa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17:56:00Z</dcterms:created>
  <dc:creator>Lifeless</dc:creator>
  <dc:description/>
  <cp:keywords/>
  <dc:language>en-US</dc:language>
  <cp:lastModifiedBy>Пользователь Windows</cp:lastModifiedBy>
  <cp:lastPrinted>2017-10-23T21:12:00Z</cp:lastPrinted>
  <dcterms:modified xsi:type="dcterms:W3CDTF">2018-07-05T08:05:00Z</dcterms:modified>
  <cp:revision>2</cp:revision>
  <dc:subject/>
  <dc:title>3</dc:title>
</cp:coreProperties>
</file>