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открытого урока английского язы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рименением компьютерных обучающих програм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 xml:space="preserve">: Сослагательное накло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ип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изучение новых знаний</w:t>
      </w:r>
    </w:p>
    <w:p>
      <w:pPr>
        <w:pStyle w:val="Normal"/>
        <w:spacing w:before="0" w:after="0"/>
        <w:ind w:left="1418" w:hanging="14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Учитывать индивидуальные особенности учащихся при изучении английской грамматики через применение компьютерной обучающей программы по английскому язы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 урока:</w:t>
      </w:r>
    </w:p>
    <w:p>
      <w:pPr>
        <w:pStyle w:val="Style15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</w:t>
      </w:r>
    </w:p>
    <w:p>
      <w:pPr>
        <w:pStyle w:val="Style15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знакомить учащихся с пословицами английского языка. На основе новой пословицы провести отработку звука [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], встречающегося в новом языковом материале. Продолжить изучение условных предложений английского языка. Познакомить с новым грамматическим явлением – сослагательным наклон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типа. Обеспечить должную отработку нового материала.</w:t>
      </w:r>
    </w:p>
    <w:p>
      <w:pPr>
        <w:pStyle w:val="Style15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ая </w:t>
      </w:r>
    </w:p>
    <w:p>
      <w:pPr>
        <w:pStyle w:val="Style15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дисциплину, уважение к языковой культуре другой страны, аккуратность ведения записей в тетрадях. Воспитывать у учащихся, работающих за компьютером, культуру работы на ПК и соблюдение требований охраны труда. Формировать навыки самоконтроля и контроля речи других учащихся. Поддерживать интерес к иноязычно-речевой деятельности. </w:t>
      </w:r>
    </w:p>
    <w:p>
      <w:pPr>
        <w:pStyle w:val="Style15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ая </w:t>
      </w:r>
    </w:p>
    <w:p>
      <w:pPr>
        <w:pStyle w:val="Style15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учащихся соотносить свои действия с действиями своих одноклассников в условиях коллективной деятельности; языковую догадку; фонематический слух; произвольное внимание; слуховую память; воображение; словарный запас; самостоятельность и инициативность учащихся. Развивать у учащихся, работающих за компьютером, навык работы с прикладным программным обеспечением и умение применять их в учебных целях.</w:t>
      </w:r>
    </w:p>
    <w:p>
      <w:pPr>
        <w:pStyle w:val="Normal"/>
        <w:spacing w:before="0" w:after="0"/>
        <w:ind w:left="1985" w:hanging="1985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арточки с вопросами к упражнению по аудированию, компьютеры, компьютерная обучающая программа по английскому языку “</w:t>
      </w:r>
      <w:r>
        <w:rPr>
          <w:rFonts w:cs="Times New Roman" w:ascii="Times New Roman" w:hAnsi="Times New Roman"/>
          <w:sz w:val="28"/>
          <w:szCs w:val="28"/>
          <w:lang w:val="en-US"/>
        </w:rPr>
        <w:t>Profess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iggins</w:t>
      </w:r>
      <w:r>
        <w:rPr>
          <w:rFonts w:cs="Times New Roman" w:ascii="Times New Roman" w:hAnsi="Times New Roman"/>
          <w:sz w:val="28"/>
          <w:szCs w:val="28"/>
        </w:rPr>
        <w:t>. Английский без акцента” (3 копии), памятка “Правила техники безопасности при работе на компьютере”, комплекс упражнений на снятие напряжения с глаз после работы на компьютере, доска, ме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н урока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момент. Постановка задач урока (1-2 мин)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ая зарядка (3-4 мин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машнего задания (2-3 мин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е нового материала (5-7 мин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Первичное закрепление изученного материала (5-6 мин)</w:t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84"/>
        <w:gridCol w:w="4643"/>
      </w:tblGrid>
      <w:tr>
        <w:trPr/>
        <w:tc>
          <w:tcPr>
            <w:tcW w:w="4252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4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а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Style15"/>
              <w:spacing w:before="0" w:after="0"/>
              <w:ind w:left="151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а (3 ученика)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изученного материала с учителем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Style15"/>
              <w:spacing w:before="0" w:after="0"/>
              <w:ind w:left="31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компьютерной обучающей программой </w:t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Style15"/>
              <w:tabs>
                <w:tab w:val="clear" w:pos="708"/>
                <w:tab w:val="left" w:pos="317" w:leader="none"/>
              </w:tabs>
              <w:spacing w:before="0" w:after="0"/>
              <w:ind w:left="3719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5-20 мин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before="0" w:after="0"/>
              <w:ind w:left="317" w:hanging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4643" w:type="dxa"/>
            <w:tcBorders/>
          </w:tcPr>
          <w:p>
            <w:pPr>
              <w:pStyle w:val="Style15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результатов учителем и их оценка</w:t>
            </w:r>
          </w:p>
        </w:tc>
      </w:tr>
      <w:tr>
        <w:trPr/>
        <w:tc>
          <w:tcPr>
            <w:tcW w:w="9179" w:type="dxa"/>
            <w:gridSpan w:val="3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-2 мин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результатов учителем</w:t>
            </w:r>
          </w:p>
        </w:tc>
        <w:tc>
          <w:tcPr>
            <w:tcW w:w="4643" w:type="dxa"/>
            <w:tcBorders/>
          </w:tcPr>
          <w:p>
            <w:pPr>
              <w:pStyle w:val="Style15"/>
              <w:tabs>
                <w:tab w:val="clear" w:pos="708"/>
                <w:tab w:val="left" w:pos="175" w:leader="none"/>
              </w:tabs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 на снятие напряжения с глаз</w:t>
            </w:r>
          </w:p>
        </w:tc>
      </w:tr>
    </w:tbl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 с комментариями по выполнению (1-2 мин)</w:t>
      </w:r>
    </w:p>
    <w:p>
      <w:pPr>
        <w:pStyle w:val="Style15"/>
        <w:numPr>
          <w:ilvl w:val="0"/>
          <w:numId w:val="2"/>
        </w:numPr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а урока, оценивание (1-2 мин)</w:t>
      </w:r>
      <w:r>
        <w:br w:type="page"/>
      </w:r>
    </w:p>
    <w:p>
      <w:pPr>
        <w:pStyle w:val="Style15"/>
        <w:spacing w:before="0" w:after="28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before="28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онный момент урока (1-2 мин)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ood morning, boys and girls. S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w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leas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ho is on duty today?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s absent today? What’s up with her?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ate is it today?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day of week is it today?</w:t>
      </w:r>
    </w:p>
    <w:p>
      <w:pPr>
        <w:pStyle w:val="Style15"/>
        <w:numPr>
          <w:ilvl w:val="0"/>
          <w:numId w:val="1"/>
        </w:numPr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nk you, sit down, please. Now let’s begin our lesson.</w:t>
      </w:r>
    </w:p>
    <w:p>
      <w:pPr>
        <w:pStyle w:val="Style15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цели и задач урока: сегодня на уроке мы узнаем новую пословицу, продолжим изучать условные предложения английского языка и познакомимся с новым наклонением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нетическая зарядка (3-4 мин)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rst we should learn the new English proverb. Look at the blackboard, plea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 доске записана английская пословица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ast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an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i/>
          <w:sz w:val="28"/>
          <w:szCs w:val="28"/>
        </w:rPr>
        <w:t>. Читаю пословицу сам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ead the proverb, please. </w:t>
      </w:r>
      <w:r>
        <w:rPr>
          <w:rFonts w:cs="Times New Roman" w:ascii="Times New Roman" w:hAnsi="Times New Roman"/>
          <w:sz w:val="28"/>
          <w:szCs w:val="28"/>
        </w:rPr>
        <w:t>(Читают пословицу 3-4 человека)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lease</w:t>
      </w:r>
      <w:r>
        <w:rPr>
          <w:rFonts w:cs="Times New Roman" w:ascii="Times New Roman" w:hAnsi="Times New Roman"/>
          <w:sz w:val="28"/>
          <w:szCs w:val="28"/>
        </w:rPr>
        <w:t xml:space="preserve">. (Объясняю, что слова в данной пословице употреблены не в основном значении, а вторичном: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ste</w:t>
      </w:r>
      <w:r>
        <w:rPr>
          <w:rFonts w:cs="Times New Roman" w:ascii="Times New Roman" w:hAnsi="Times New Roman"/>
          <w:i/>
          <w:sz w:val="28"/>
          <w:szCs w:val="28"/>
        </w:rPr>
        <w:t xml:space="preserve"> – излишняя трата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ant</w:t>
      </w:r>
      <w:r>
        <w:rPr>
          <w:rFonts w:cs="Times New Roman" w:ascii="Times New Roman" w:hAnsi="Times New Roman"/>
          <w:i/>
          <w:sz w:val="28"/>
          <w:szCs w:val="28"/>
        </w:rPr>
        <w:t xml:space="preserve"> – нужда, бедност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ow do you say that in Russian? How else can we translate this proverb? (</w:t>
      </w:r>
      <w:r>
        <w:rPr>
          <w:rFonts w:cs="Times New Roman" w:ascii="Times New Roman" w:hAnsi="Times New Roman"/>
          <w:sz w:val="28"/>
          <w:szCs w:val="28"/>
        </w:rPr>
        <w:t>Лишняя трата себе в убыток)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верка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домашнего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дания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(2-3 </w:t>
      </w:r>
      <w:r>
        <w:rPr>
          <w:rFonts w:cs="Times New Roman" w:ascii="Times New Roman" w:hAnsi="Times New Roman"/>
          <w:sz w:val="28"/>
          <w:szCs w:val="28"/>
          <w:u w:val="single"/>
        </w:rPr>
        <w:t>мин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)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t your homework out, please. What did you have to do for homework? (We had to make some sentences in Indicative Mood)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pen your copybooks and show me your homework. (Why haven’t you prepared? Why didn’t you ask me? That’s a poor excuse. Do that work and hand it me with next homework)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d you find your homework difficult?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ease, give your copybooks in at the end of the lesson. I’ll mark them and give them back next lesson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ъяснение нового материала (10-12 мин)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eam</w:t>
      </w:r>
      <w:r>
        <w:rPr>
          <w:rFonts w:cs="Times New Roman" w:ascii="Times New Roman" w:hAnsi="Times New Roman"/>
          <w:sz w:val="28"/>
          <w:szCs w:val="28"/>
        </w:rPr>
        <w:t>. Давайте помечтаем. Что бы вы делали, если бы у вас сегодня или завтра было много денег? (</w:t>
      </w:r>
      <w:r>
        <w:rPr>
          <w:rFonts w:cs="Times New Roman" w:ascii="Times New Roman" w:hAnsi="Times New Roman"/>
          <w:sz w:val="28"/>
          <w:szCs w:val="28"/>
          <w:lang w:val="en-US"/>
        </w:rPr>
        <w:t>Have you got any idea?)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ьте общую конструкцию данных предложений. (Если бы я …, то я … бы… сегодня/ завтра)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егодня мы будем знакомиться  с тем грамматическим явлением, которое в английском языке выражает желания, предложения, предположения, сомнения или нереальность, т.е. то, что существует только в мыслях и в речи говорящего, но не в действительности. Это Сослагательное наклонение. Как мы уже говорили на вводном уроке, данного наклонения в русском языке нет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pen your copybooks and write down the date. And below write down the theme of our lesson. 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val="en-US"/>
        </w:rPr>
        <w:t>Subjuncti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” – “Сослагательное накло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/>
        <w:t xml:space="preserve"> типа”. Структура предложений, выражающих нереальные действия, которые могли бы произойти сегодня или завтра, имеет следующий вид: 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546"/>
      </w:tblGrid>
      <w:tr>
        <w:trPr/>
        <w:tc>
          <w:tcPr>
            <w:tcW w:w="4588" w:type="dxa"/>
            <w:tcBorders/>
          </w:tcPr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n Clause</w:t>
            </w:r>
          </w:p>
        </w:tc>
        <w:tc>
          <w:tcPr>
            <w:tcW w:w="4546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clause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uld + Infinitive</w:t>
            </w:r>
          </w:p>
        </w:tc>
        <w:tc>
          <w:tcPr>
            <w:tcW w:w="4546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f  Past Simple</w:t>
            </w:r>
          </w:p>
        </w:tc>
      </w:tr>
    </w:tbl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ичное закрепление изученного (5-6 мин)</w:t>
      </w:r>
    </w:p>
    <w:p>
      <w:pPr>
        <w:pStyle w:val="Style15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Open your workbooks on page 69. Ex.1. Read the task, please.</w:t>
      </w:r>
    </w:p>
    <w:p>
      <w:pPr>
        <w:pStyle w:val="Style15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Open your exercise books on page 353. Ex.2 letter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5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 Now you should listen to the story “The Apple-tree” and answer the following questions. Let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anslat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даю каждому карточки с вопросами. Учащиеся читают и переводят вопросы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’d like to draw your attention to the words used in the text. </w:t>
      </w:r>
      <w:r>
        <w:rPr>
          <w:rFonts w:cs="Times New Roman" w:ascii="Times New Roman" w:hAnsi="Times New Roman"/>
          <w:sz w:val="28"/>
          <w:szCs w:val="28"/>
        </w:rPr>
        <w:t xml:space="preserve">(На доске выписаны слова с транскрипцией из текста, которые могут вызвать трудность при прослушивании). 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n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ani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s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5"/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итаю текст “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pple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ree</w:t>
      </w:r>
      <w:r>
        <w:rPr>
          <w:rFonts w:cs="Times New Roman" w:ascii="Times New Roman" w:hAnsi="Times New Roman"/>
          <w:i/>
          <w:sz w:val="28"/>
          <w:szCs w:val="28"/>
        </w:rPr>
        <w:t>” первый раз, даю время для пометок. После чего еще раз читаю текст. Дале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ходи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верк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.(Have you all got the same? May I now hear your version, ...? Has anybody got something different? Can anyone help?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работка изученного материала с учителем/ Работа с компьютерной обучающей программой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ow you should go to the computers. Lena, Andrew and Sveta go to the computers and do some exercises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we do ex.2 on page 70 in your workbooks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next task is ex.2 on page 71/ Ex.3 p.71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 ex.5 on page 354 in your exercise books of your own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работа/ Контроль результатов учителем и их оценка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учащиеся первой группы выполняют самостоятельно задание, провожу проверку результатов выполнения на компьютере грамматических упражнений по теме учащимися второй группы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ка результатов учителем/ выполнение упражнений на снятие напряжения с глаз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торой группы выполняют комплекс упражнений на снятие напряжения с глаз. В это время проверяю результаты выполненного задания учащимися первой группы.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машнее задание с комментариями по выполнению</w:t>
      </w:r>
    </w:p>
    <w:p>
      <w:pPr>
        <w:pStyle w:val="Style15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or your homework go over the grammar rule and examples on page 352 in your exercise books very carefully and do ex.6 letter A on page 354. But Zina and Igor do ex.3. Let’s discuss them. Is everything clear?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дведение итога урока, оценивание 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right. That’s all for today. Thank you. What have you learnt at our lesson? I’ll give you …. Our lesson is over. You may go. Good-bye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57:00Z</dcterms:created>
  <dc:creator>Admin</dc:creator>
  <dc:description/>
  <cp:keywords/>
  <dc:language>en-US</dc:language>
  <cp:lastModifiedBy>Admin</cp:lastModifiedBy>
  <dcterms:modified xsi:type="dcterms:W3CDTF">2012-03-27T04:00:00Z</dcterms:modified>
  <cp:revision>1</cp:revision>
  <dc:subject/>
  <dc:title/>
</cp:coreProperties>
</file>