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423" w:hanging="0"/>
        <w:jc w:val="center"/>
        <w:rPr/>
      </w:pPr>
      <w:r>
        <w:rPr>
          <w:b/>
          <w:bCs/>
          <w:spacing w:val="-11"/>
          <w:sz w:val="28"/>
          <w:szCs w:val="28"/>
        </w:rPr>
        <w:t xml:space="preserve">ТЕХНОЛОГИЧЕСКАЯ КАРТА </w:t>
      </w:r>
      <w:r>
        <w:rPr>
          <w:b/>
          <w:bCs/>
          <w:spacing w:val="-14"/>
          <w:sz w:val="28"/>
          <w:szCs w:val="28"/>
        </w:rPr>
        <w:t>КОНСТРУИРОВАНИЯ УРОКА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423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right="423" w:hanging="993"/>
        <w:rPr/>
      </w:pPr>
      <w:r>
        <w:rPr>
          <w:b/>
          <w:bCs/>
          <w:spacing w:val="-14"/>
          <w:sz w:val="28"/>
          <w:szCs w:val="28"/>
        </w:rPr>
        <w:t>Учитель: Клюкина Н.В., высшая квалификационная категория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lineRule="exact" w:line="259"/>
        <w:ind w:left="142" w:right="-118" w:hanging="0"/>
        <w:jc w:val="center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tbl>
      <w:tblPr>
        <w:tblW w:w="101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902"/>
        <w:gridCol w:w="2284"/>
        <w:gridCol w:w="1486"/>
        <w:gridCol w:w="742"/>
        <w:gridCol w:w="2939"/>
      </w:tblGrid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ЧАСТЬ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грамоте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Класс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</w:tr>
      <w:tr>
        <w:trPr>
          <w:trHeight w:val="113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9"/>
                <w:sz w:val="28"/>
                <w:szCs w:val="28"/>
              </w:rPr>
            </w:pPr>
            <w:r>
              <w:rPr>
                <w:b/>
                <w:spacing w:val="-9"/>
                <w:sz w:val="28"/>
                <w:szCs w:val="28"/>
              </w:rPr>
              <w:t>Тема урока</w:t>
            </w:r>
          </w:p>
        </w:tc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ные звуки [ ф], [ ф']. Буквы Ф, ф»</w:t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1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Метапредметные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>
          <w:trHeight w:val="11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ить знания детей о согласных звуках [ ф], [ ф'], соотношении звуков и бук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Формирование навыков каллиграфического письма заглавной и строчной букв </w:t>
            </w:r>
            <w:r>
              <w:rPr>
                <w:i/>
                <w:sz w:val="28"/>
                <w:szCs w:val="28"/>
              </w:rPr>
              <w:t>Ф, ф.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фонематический слух, мышление, мыслительные операции, моторику,  обогащать словарный запас учащихся.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- прививать любовь к чтению, к книге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- формировать познавательный интерес; 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sz w:val="28"/>
                <w:szCs w:val="28"/>
                <w:lang w:eastAsia="ru-RU"/>
              </w:rPr>
              <w:t>- воспитывать умение слушать, учитывать мнение других;</w:t>
            </w:r>
          </w:p>
          <w:p>
            <w:pPr>
              <w:pStyle w:val="Normal"/>
              <w:widowControl/>
              <w:suppressAutoHyphens w:val="false"/>
              <w:autoSpaceDE w:val="true"/>
              <w:ind w:left="-50" w:hanging="0"/>
              <w:rPr/>
            </w:pPr>
            <w:r>
              <w:rPr>
                <w:sz w:val="28"/>
                <w:szCs w:val="28"/>
                <w:lang w:eastAsia="ru-RU"/>
              </w:rPr>
              <w:t>- учить работать в парах, группами, сообщ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мые учебные проблемы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43" w:hanging="443"/>
              <w:rPr/>
            </w:pPr>
            <w:r>
              <w:rPr>
                <w:sz w:val="28"/>
                <w:szCs w:val="28"/>
              </w:rPr>
              <w:t xml:space="preserve">Научить ребят различать  звуки </w:t>
            </w:r>
            <w:r>
              <w:rPr>
                <w:b/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 xml:space="preserve">ф],  </w:t>
            </w:r>
            <w:r>
              <w:rPr>
                <w:b/>
                <w:sz w:val="28"/>
                <w:szCs w:val="28"/>
              </w:rPr>
              <w:t xml:space="preserve">[ </w:t>
            </w:r>
            <w:r>
              <w:rPr>
                <w:sz w:val="28"/>
                <w:szCs w:val="28"/>
              </w:rPr>
              <w:t>ф'], писать буквы ф,Ф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43" w:hanging="44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пособствовать формированию ответственного отношения к учению, навыков самообразования.</w:t>
            </w:r>
          </w:p>
        </w:tc>
      </w:tr>
      <w:tr>
        <w:trPr>
          <w:trHeight w:val="119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сновные понятия, изучаемые на уроке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[ ф], [ ф'], </w:t>
            </w:r>
            <w:r>
              <w:rPr>
                <w:sz w:val="28"/>
                <w:szCs w:val="28"/>
                <w:lang w:eastAsia="ru-RU"/>
              </w:rPr>
              <w:t xml:space="preserve">буквы </w:t>
            </w:r>
            <w:r>
              <w:rPr>
                <w:i/>
                <w:iCs/>
                <w:sz w:val="28"/>
                <w:szCs w:val="28"/>
                <w:lang w:eastAsia="ru-RU"/>
              </w:rPr>
              <w:t xml:space="preserve">Фф. </w:t>
            </w:r>
            <w:r>
              <w:rPr>
                <w:sz w:val="28"/>
                <w:szCs w:val="28"/>
                <w:lang w:eastAsia="ru-RU"/>
              </w:rPr>
              <w:t>Совершенствовать каллиграфический навык. Развивать речь учащихся в ходе комментирования, рассуждения. Развивать внимание, зоркость, память, умение работать самостоятельно.</w:t>
            </w:r>
          </w:p>
        </w:tc>
      </w:tr>
      <w:tr>
        <w:trPr>
          <w:trHeight w:val="119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ид используемых на уроке средств ИК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, интерактивная доска, схемы, карточки, презентация, толковый словарь Ожегова.</w:t>
            </w:r>
          </w:p>
        </w:tc>
      </w:tr>
      <w:tr>
        <w:trPr>
          <w:trHeight w:val="471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Образовательные интернет-ресурсы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43" w:leader="none"/>
              </w:tabs>
              <w:suppressAutoHyphens w:val="false"/>
              <w:autoSpaceDE w:val="true"/>
              <w:ind w:left="160" w:hanging="142"/>
              <w:jc w:val="both"/>
              <w:rPr>
                <w:i/>
                <w:i/>
                <w:iCs/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sz w:val="28"/>
                <w:szCs w:val="28"/>
                <w:lang w:val="en-US" w:eastAsia="ru-RU"/>
              </w:rPr>
              <w:t>40414-004.edusite.ru/p57aa1.html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443" w:leader="none"/>
              </w:tabs>
              <w:suppressAutoHyphens w:val="false"/>
              <w:autoSpaceDE w:val="true"/>
              <w:ind w:left="160" w:hanging="142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i/>
                <w:iCs/>
                <w:sz w:val="28"/>
                <w:szCs w:val="28"/>
                <w:lang w:val="en-US" w:eastAsia="ru-RU"/>
              </w:rPr>
              <w:t>imc.rkc-74.ru/catalog/res/389ca9b9-79b1-01b6-1b92-.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АЯ СТРУКТУРА УРОК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ЭТАП 1 Актуализация знан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  <w:r>
              <w:rPr>
                <w:sz w:val="28"/>
                <w:szCs w:val="28"/>
              </w:rPr>
              <w:t xml:space="preserve"> дети должны усвоить, что звуки [ф], [ф’] обозначаются буквой Ф, научиться читать слова с  этими буквами, работать с текст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развитие произвольного внимания и памяти, познавательных интересов и инициативы учащихс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</w:t>
            </w:r>
            <w:r>
              <w:rPr>
                <w:color w:val="000000"/>
                <w:sz w:val="28"/>
                <w:szCs w:val="28"/>
              </w:rPr>
              <w:t>формирование коммуникативных умений, культуры общения, сотрудничества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u w:val="single"/>
              </w:rPr>
              <w:t>Формируемые УУД:</w:t>
            </w:r>
            <w:r>
              <w:rPr>
                <w:sz w:val="28"/>
              </w:rPr>
              <w:t xml:space="preserve"> личностные (осознание своих возможностей), коммуникативные (умение аргументировать своё предложение, убеждать и уступать), познавательные (умение осознанно и произвольно строить речевое высказывание в устной форме)</w:t>
            </w:r>
          </w:p>
        </w:tc>
      </w:tr>
      <w:tr>
        <w:trPr>
          <w:trHeight w:val="115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овая гимнасти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, солнце золотое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, небо голубое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, лёгкий ветерок!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равствуй, маленький дубок!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>Пальчиковая гимнастика приносит большую пользу детям. На пальцах и на ладонях есть «активные точки», массаж которых положительно сказывается на самочувствии ребёнка, а так же улучшает работу мозга.</w:t>
            </w:r>
          </w:p>
        </w:tc>
      </w:tr>
      <w:tr>
        <w:trPr>
          <w:trHeight w:val="11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napToGrid w:val="false"/>
              <w:ind w:left="795" w:hanging="795"/>
              <w:rPr/>
            </w:pPr>
            <w:r>
              <w:rPr>
                <w:sz w:val="28"/>
                <w:szCs w:val="28"/>
              </w:rPr>
              <w:t xml:space="preserve">2.ЭТАП  Создание проблемной ситуации </w:t>
            </w:r>
          </w:p>
          <w:p>
            <w:pPr>
              <w:pStyle w:val="21"/>
              <w:snapToGrid w:val="false"/>
              <w:ind w:left="75" w:hanging="0"/>
              <w:rPr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2"/>
                <w:u w:val="single"/>
                <w:lang w:eastAsia="en-US"/>
              </w:rPr>
              <w:t>Формируемые УУД</w:t>
            </w:r>
            <w:r>
              <w:rPr>
                <w:rFonts w:eastAsia="Calibri"/>
                <w:b w:val="false"/>
                <w:sz w:val="28"/>
                <w:szCs w:val="22"/>
                <w:lang w:eastAsia="en-US"/>
              </w:rPr>
              <w:t>: познавательные (выбор наиболее эффективных способов решения задач в зависимости от конкретных условий).</w:t>
            </w:r>
          </w:p>
        </w:tc>
      </w:tr>
      <w:tr>
        <w:trPr>
          <w:trHeight w:val="1845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ет для учеников проблемную ситуацию. Необходимо отгадать ребус. Отгадка позволит сформулировать тему урок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о                                   ИКФАЛА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5240" distR="15240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065</wp:posOffset>
                      </wp:positionV>
                      <wp:extent cx="2000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6pt;margin-top: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8"/>
                <w:szCs w:val="28"/>
              </w:rPr>
              <w:t>рик</w:t>
            </w:r>
            <w:r>
              <w:rPr>
                <w:rFonts w:cs="Arial" w:ascii="Calibri" w:hAnsi="Calibri"/>
                <w:b/>
                <w:color w:val="000000"/>
                <w:sz w:val="28"/>
                <w:szCs w:val="28"/>
                <w:lang w:eastAsia="ru-RU"/>
              </w:rPr>
              <w:t xml:space="preserve">        2 5 1 34 6     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ус развивает образное мышление, учит нестандартно воспринимать графическое изображение, а также тренирует зрительную память и правописание. Ребусы очень хорошо развивают находчивость, сообразительность, умение логично рассуждать.</w:t>
            </w:r>
          </w:p>
        </w:tc>
      </w:tr>
      <w:tr>
        <w:trPr>
          <w:trHeight w:val="685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ЭТАП целеполагания </w:t>
            </w:r>
            <w:r>
              <w:rPr>
                <w:color w:val="000000"/>
                <w:sz w:val="28"/>
                <w:szCs w:val="28"/>
              </w:rPr>
              <w:t>- постановка практической частной познавательной задачи или определение учебной задачи обобщенного тип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ирование рефлексивных умений определять границу между знанием и незна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 xml:space="preserve">овладение обобщенными способами приобретения новых знаний: приемами постановки и определения проблемы, формулировк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частной познавательной задачи, </w:t>
            </w:r>
            <w:r>
              <w:rPr>
                <w:color w:val="000000"/>
                <w:sz w:val="28"/>
                <w:szCs w:val="28"/>
              </w:rPr>
              <w:t>выделения в задаче известных и новых компонент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формирование познавательных мотивов учебной деятельности: стремления открыть знания, приобрести умени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Формируемые УУД</w:t>
            </w:r>
            <w:r>
              <w:rPr>
                <w:rFonts w:eastAsia="Calibri"/>
                <w:sz w:val="28"/>
                <w:szCs w:val="22"/>
                <w:lang w:eastAsia="en-US"/>
              </w:rPr>
              <w:t>: регулятивные (способность формулировать и принимать цель).</w:t>
            </w:r>
          </w:p>
        </w:tc>
      </w:tr>
      <w:tr>
        <w:trPr>
          <w:trHeight w:val="58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актеристика </w:t>
            </w:r>
            <w:r>
              <w:rPr>
                <w:sz w:val="28"/>
                <w:szCs w:val="28"/>
              </w:rPr>
              <w:t>согласных звуков [ф], [ф'], соотношение звуков и буквы ф.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являют познавательную инициативу. Дают характеристику </w:t>
            </w:r>
            <w:r>
              <w:rPr>
                <w:sz w:val="28"/>
                <w:szCs w:val="28"/>
              </w:rPr>
              <w:t>согласных звуков [ф], [ ф'], соотношении звуков и буквы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ЭТАП планирования работы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пособности анализировать, сравнивать имеющийся учебный материал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определять содержание и последовательность действий для решения поставленной задач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</w:t>
            </w:r>
            <w:r>
              <w:rPr>
                <w:color w:val="000000"/>
                <w:sz w:val="28"/>
                <w:szCs w:val="28"/>
              </w:rPr>
              <w:t>воспитание культуры делового общения, положительного отношения учеников к мнению одноклассников;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right="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пособности каждого ученика к участию в работе в малых группах.</w:t>
            </w:r>
          </w:p>
          <w:p>
            <w:pPr>
              <w:pStyle w:val="Style17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right="0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  <w:lang w:eastAsia="en-US"/>
              </w:rPr>
              <w:t>Формируемые УУД: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регулятивные (умение действовать по плану), познавательные (поиск и выделение необходимой информации).</w:t>
            </w:r>
          </w:p>
        </w:tc>
      </w:tr>
      <w:tr>
        <w:trPr>
          <w:trHeight w:val="233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рректурная проб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п л т н г д а ц у е в д ы ф ч т х н к</w:t>
              <w:br/>
              <w:t>п б ф п н е в ы д э ж т е к у м и с я ф</w:t>
              <w:br/>
              <w:t>р ф и в ы ч с б н п в у т ф э ю т ь к н</w:t>
              <w:br/>
              <w:t>т н т, а в ф с б т и м, а ф б о л д п, а 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1 минуту вычеркнуть все буквы ф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навыков работы в заданном темпе, развитие мелкой моторики, умение работать по схеме в определённом порядке, развитие произвольности психических процессов, навыков самоанализа и социальной адаптации.</w:t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ЭТАП Изучение нового матери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задачи учителя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воспитание способности высказывать свою точку зрения о способах решения практической задач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формирование способности определять содержание и последовательность действий для решения поставленной задач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формирование способности сравнивать свое планирование с итоговым коллективно составленным алгоритмом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овладение приемами самоконтроля правильности полученных результатов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формирование способности каждого ученика к участию в работе в малых группах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•     </w:t>
            </w:r>
            <w:r>
              <w:rPr>
                <w:color w:val="000000"/>
                <w:sz w:val="28"/>
                <w:szCs w:val="28"/>
              </w:rPr>
              <w:t>воспитание культуры делового общения, положительного отношения учеников к мнению одноклассников, умения оказывать и принимать помощь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u w:val="single"/>
              </w:rPr>
              <w:t>Формируемые УУД</w:t>
            </w:r>
            <w:r>
              <w:rPr>
                <w:sz w:val="28"/>
              </w:rPr>
              <w:t>: коммуникативные (учёт разных мнений и умение обосновать собственное), регулятивные (умение контролировать свою деятельность), познавательные (умение структурировать знания).</w:t>
            </w:r>
          </w:p>
        </w:tc>
      </w:tr>
      <w:tr>
        <w:trPr>
          <w:trHeight w:val="7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тение слов с буквой ф, характеристика звуков </w:t>
            </w:r>
            <w:r>
              <w:rPr>
                <w:sz w:val="28"/>
                <w:szCs w:val="28"/>
              </w:rPr>
              <w:t>[ф]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ф']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йка, офицер, факел, фауна, флора, гриф, конфетти, фен, фло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навыков чтения. Умение выделять звуки и характеризовать их:</w:t>
            </w:r>
            <w:r>
              <w:rPr>
                <w:sz w:val="28"/>
                <w:szCs w:val="28"/>
              </w:rPr>
              <w:t xml:space="preserve"> [ф],  [ф']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учное обоснование слов флора, фауна – дифференцированное задание для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ауна</w:t>
            </w:r>
            <w:r>
              <w:rPr>
                <w:bCs/>
                <w:color w:val="000000"/>
                <w:sz w:val="28"/>
                <w:szCs w:val="28"/>
              </w:rPr>
              <w:t xml:space="preserve"> - (от латинского Fauna - богиня лесов и полей, покровительница животных в римской мифологии), исторически сложившаяся совокупность видов животных, обитающих на определенной территории. </w:t>
            </w:r>
            <w:hyperlink r:id="rId2">
              <w:r>
                <w:rPr>
                  <w:rStyle w:val="InternetLink"/>
                  <w:bCs/>
                  <w:sz w:val="28"/>
                  <w:szCs w:val="28"/>
                </w:rPr>
                <w:t>Термин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"фауна" применяется и к совокупности животных какой-либо систематической категории (фауна птиц - орнитофауна, рыб - ихтиофауна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лора</w:t>
            </w:r>
            <w:r>
              <w:rPr>
                <w:bCs/>
                <w:color w:val="000000"/>
                <w:sz w:val="28"/>
                <w:szCs w:val="28"/>
              </w:rPr>
              <w:t xml:space="preserve"> - (лат. flora - по имени богини Флоры; от лат. flos, род. п. floris -цветок), исторически сложившаяся совокупность видов растений, населяющих какую-либо территорию или населявших ее в прошедшие геологические эпохи. Различают флору Земли, отдельных материков и их частей, островов, горных систем и т. п., а также флору стран, административных областей и др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ногозначность слов а гриф – работа с толковым словарём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241B0C"/>
                <w:sz w:val="28"/>
                <w:szCs w:val="28"/>
                <w:lang w:eastAsia="ru-RU"/>
              </w:rPr>
              <w:t>ГРИФ</w:t>
            </w:r>
            <w:r>
              <w:rPr>
                <w:color w:val="241B0C"/>
                <w:sz w:val="28"/>
                <w:szCs w:val="28"/>
                <w:lang w:eastAsia="ru-RU"/>
              </w:rPr>
              <w:t xml:space="preserve"> грифа, м. (от греч. gryps). 1. В античной мифологии - крылатое чудовище с головой орла и туловищем льва. 2. Крупная хищная птица жарких стран (зоол.), грифа, м. (фр. griffe) (спорт.). Захват, сильное сжатие руки противника в борьбе,  грифа, м. (фр. griffe, букв. коготь). Печать с изображением подписи или другим рукописным текстом,  грифа, м. (нем. Griff - рукоятка) (муз.). Длинная, узкая часть струнных инструментов, вдоль к-рой натянуты струны и к к-рой музыкант прижимает струны для регулирования высоты тона. </w:t>
            </w:r>
          </w:p>
        </w:tc>
      </w:tr>
      <w:tr>
        <w:trPr>
          <w:trHeight w:val="848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 ЭТАП Учебные действия по реализации плана.</w:t>
            </w:r>
            <w:r>
              <w:rPr>
                <w:b/>
                <w:bCs/>
                <w:sz w:val="28"/>
                <w:szCs w:val="28"/>
              </w:rPr>
              <w:t xml:space="preserve"> Применение нового зна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Формируемые УУД</w:t>
            </w:r>
            <w:r>
              <w:rPr>
                <w:rFonts w:eastAsia="Calibri"/>
                <w:sz w:val="28"/>
                <w:szCs w:val="22"/>
                <w:lang w:eastAsia="en-US"/>
              </w:rPr>
              <w:t>: регулятивные (умение контролировать процесс и результаты своей деятельности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>коммуникативные (эмоционально позитивное отношение к процессу сотрудничества)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личностные (осознание своих возможностей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знавательные (выбор наиболее эффективных способов решения задач)  </w:t>
            </w:r>
          </w:p>
        </w:tc>
      </w:tr>
      <w:tr>
        <w:trPr>
          <w:trHeight w:val="2145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ind w:left="720" w:hanging="68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еформированным текстом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тавь предложения в определённом порядке, чтобы получился рассказ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юди стояли на палубе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друг один мальчик упал в вод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ни подплыли к мальчику и не дали ему утону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 морю плыл большой теплоход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близости плавали дельфины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ом этот рассказ?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, как можно озаглавить рассказ?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в группах. </w:t>
            </w:r>
          </w:p>
        </w:tc>
      </w:tr>
      <w:tr>
        <w:trPr>
          <w:trHeight w:val="95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</w:rPr>
              <w:t>Проблемная ситуация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зовите элемент буквы ф.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 каких буквах встречаются такие элементы?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 б в о ю д Ф ф А Ж Т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firstLine="1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е ориентироваться в написании элементов букв, определять буквы по элементам.</w:t>
            </w:r>
          </w:p>
        </w:tc>
      </w:tr>
      <w:tr>
        <w:trPr>
          <w:trHeight w:val="780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Письмо строчной и заглавной букв ф, Ф.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 Работа над каллиграфическим написанием букв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 пишут строчную и заглавную буквы ф, Ф, выделяют самые красивые буквы на строке.</w:t>
            </w:r>
          </w:p>
        </w:tc>
      </w:tr>
      <w:tr>
        <w:trPr>
          <w:trHeight w:val="160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Запишите слова: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ервый вариант – слова с маленькой буквы, второй вариант – слова с заглавной буквы. 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ьте ударения в словах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ламинго  флот   флаг Франция  филя  Фролов филин  футбол  Фаина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Умение разделить слова на группы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– имена собственные,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– нарицательные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тение и запись слов, определение ударных и безударных гласных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задание: соотнести слово и схему, охарактеризовать звуковой состав слова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rFonts w:ascii="Cambria" w:hAnsi="Cambria"/>
                <w:b/>
                <w:bCs/>
                <w:color w:val="1F497D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ажное послание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  к…ждом  кора…ле   есть  …лаг. Мы горди…ся  своим  могучим  фл…том. Наш  флот х…дит   по  всем  морям и …кеанам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rFonts w:ascii="Cambria" w:hAnsi="Cambria"/>
                <w:b/>
                <w:bCs/>
                <w:color w:val="1F497D"/>
                <w:sz w:val="28"/>
                <w:szCs w:val="28"/>
              </w:rPr>
              <w:t xml:space="preserve"> </w:t>
            </w:r>
            <w:r>
              <w:rPr>
                <w:rFonts w:ascii="Cambria" w:hAnsi="Cambria"/>
                <w:b/>
                <w:bCs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жное послание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На  каждом  корабле   есть  флаг. Мы гордимся  своим  могучим  флотом. Наш  флот ходит   по  всем  морям и океанам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Разгадывание ребуса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З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-10160</wp:posOffset>
                      </wp:positionV>
                      <wp:extent cx="390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pt;margin-top:-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ИЯ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Ответы учащихся: ЗНАНИЯ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акие новые знания и умения освоили на уроке?</w:t>
            </w:r>
          </w:p>
        </w:tc>
      </w:tr>
      <w:tr>
        <w:trPr>
          <w:trHeight w:val="1608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Рисование фонтана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ьми голубой или синий карандаш и закрась все части рисунка, где изображена буква «Ф» или «ф»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7895" cy="185801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89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Работа с толковым словарём: 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ФОНТАН (итал. fontana, от лат. fons - источник), 1) бьющая вверх струя (воды, нефти и т. д.). 2) Архитектурно оформленный источник; декоративное сооружение, служащее основанием или обрамлением льющих вверх или стекающих струй воды.</w:t>
            </w:r>
          </w:p>
          <w:p>
            <w:pPr>
              <w:pStyle w:val="Normal"/>
              <w:shd w:fill="FFFFFF" w:val="clear"/>
              <w:snapToGrid w:val="false"/>
              <w:ind w:left="75" w:hanging="41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bCs/>
                <w:sz w:val="28"/>
                <w:szCs w:val="28"/>
              </w:rPr>
              <w:t>Развитие зрительно-пространственной ориентации, совершенствование моторных функций и зрительно-моторных координаций.</w:t>
            </w:r>
          </w:p>
        </w:tc>
      </w:tr>
      <w:tr>
        <w:trPr>
          <w:trHeight w:val="72" w:hRule="atLeast"/>
        </w:trPr>
        <w:tc>
          <w:tcPr>
            <w:tcW w:w="10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ЭТАП Рефлексия (итог урок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Основные задачи: </w:t>
            </w:r>
            <w:r>
              <w:rPr>
                <w:sz w:val="28"/>
                <w:szCs w:val="28"/>
              </w:rPr>
              <w:t>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en-US"/>
              </w:rPr>
              <w:t>Формируемые УУД</w:t>
            </w:r>
            <w:r>
              <w:rPr>
                <w:rFonts w:eastAsia="Calibri"/>
                <w:sz w:val="28"/>
                <w:szCs w:val="22"/>
                <w:lang w:eastAsia="en-US"/>
              </w:rPr>
              <w:t>: познавательные (рефлексия способов и условия действий), коммуникативные (рефлексия своих действий), регулятивные (умение адекватно воспринимать оценки и отметки), личностные (способность адекватно судить о причинах своего успеха/неуспеха).</w:t>
            </w:r>
          </w:p>
        </w:tc>
      </w:tr>
      <w:tr>
        <w:trPr>
          <w:trHeight w:val="72" w:hRule="atLeast"/>
        </w:trPr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агает вспомнить тему и задачи урока и оценить меру своего личного продвижения к цели и успехи класса в целом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 нового узнали для себя на уроке?</w:t>
              <w:br/>
              <w:t>— Что понравилось на уроке?</w:t>
              <w:br/>
              <w:t>— В чём испытывали затруднения?</w:t>
              <w:br/>
              <w:t>— О чем еще хотели узнать?</w:t>
              <w:br/>
              <w:t>— Напоследок — сюрприз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3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— </w:t>
            </w:r>
            <w:r>
              <w:rPr>
                <w:sz w:val="28"/>
                <w:szCs w:val="28"/>
                <w:lang w:eastAsia="ru-RU"/>
              </w:rPr>
              <w:t>кому было всё понятно, интересно и легко работать, тот возьмёт зелёный флажок;</w:t>
              <w:br/>
              <w:t>— кто затруднялся, но после обдумывания справлялся с заданием —жёлтый;</w:t>
              <w:br/>
              <w:t>— кому было трудно успевать и выполнять задания —красный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обучающихся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водят итоги урока, обсуждают, что узнали,  как работали. Каждый оценивает свой вклад в достижение поставленных в начале урока целей, свою активность, эффективность работы класса, увлекательность и полезность выбранных форм работ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widowControl/>
      <w:autoSpaceDE w:val="true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1p/47242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17:11:00Z</dcterms:created>
  <dc:creator>tshebotar</dc:creator>
  <dc:description/>
  <cp:keywords/>
  <dc:language>en-US</dc:language>
  <cp:lastModifiedBy>dell</cp:lastModifiedBy>
  <cp:lastPrinted>2013-02-02T18:48:00Z</cp:lastPrinted>
  <dcterms:modified xsi:type="dcterms:W3CDTF">2018-09-15T17:11:00Z</dcterms:modified>
  <cp:revision>2</cp:revision>
  <dc:subject/>
  <dc:title/>
</cp:coreProperties>
</file>