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Время собирать камни»: Дмитрий Леонидович Хорват  и его колея.</w:t>
      </w:r>
    </w:p>
    <w:p>
      <w:pPr>
        <w:pStyle w:val="Normal"/>
        <w:jc w:val="right"/>
        <w:rPr/>
      </w:pPr>
      <w:r>
        <w:rPr/>
        <w:t>Сазонова Татьяна Алексеевна</w:t>
      </w:r>
    </w:p>
    <w:p>
      <w:pPr>
        <w:pStyle w:val="Normal"/>
        <w:jc w:val="right"/>
        <w:rPr/>
      </w:pPr>
      <w:r>
        <w:rPr/>
        <w:t>учитель истории и обществознания</w:t>
      </w:r>
    </w:p>
    <w:p>
      <w:pPr>
        <w:pStyle w:val="Normal"/>
        <w:jc w:val="right"/>
        <w:rPr/>
      </w:pPr>
      <w:r>
        <w:rPr/>
        <w:t>МБОУ «СОШ № 17» г. Владивосток</w:t>
      </w:r>
    </w:p>
    <w:p>
      <w:pPr>
        <w:pStyle w:val="Normal"/>
        <w:rPr/>
      </w:pPr>
      <w:r>
        <w:rPr/>
      </w:r>
    </w:p>
    <w:p>
      <w:pPr>
        <w:pStyle w:val="Normal"/>
        <w:jc w:val="right"/>
        <w:rPr/>
      </w:pPr>
      <w:r>
        <w:rPr/>
      </w:r>
    </w:p>
    <w:p>
      <w:pPr>
        <w:pStyle w:val="Normal"/>
        <w:jc w:val="right"/>
        <w:rPr/>
      </w:pPr>
      <w:r>
        <w:rPr/>
      </w:r>
    </w:p>
    <w:p>
      <w:pPr>
        <w:pStyle w:val="Normal"/>
        <w:spacing w:lineRule="auto" w:line="360"/>
        <w:rPr/>
      </w:pPr>
      <w:r>
        <w:rPr/>
        <w:t xml:space="preserve">         </w:t>
      </w:r>
      <w:r>
        <w:rPr/>
        <w:t xml:space="preserve">С 2014 года и по сей день в общественном и медийном пространстве, а также в политической сфере жизни можно наблюдать настойчивое обращение к событиям вековой давности – Первой мировой войне и последующим революционным потрясениям. История, как принято говорить, «отстоялась». Это помогает преодолеть страх перед обвинениями в ревизии истории, потеснить, если не разрушить, навязываемое  клише о непредсказуемом  российском прошлом. Боязнь/неприятие ревизии и непредсказуемости прошлого – это собственно не прерогатива истории как науки академической. Это «шалости» идеологического обеспечения исторической политики. [1]  </w:t>
      </w:r>
    </w:p>
    <w:p>
      <w:pPr>
        <w:pStyle w:val="Normal"/>
        <w:spacing w:lineRule="auto" w:line="360"/>
        <w:rPr/>
      </w:pPr>
      <w:r>
        <w:rPr/>
        <w:t xml:space="preserve">      </w:t>
      </w:r>
      <w:r>
        <w:rPr/>
        <w:t>Особую деликатность эта проблема приобретает при анализе событий гражданской войны на «осколках» Российской Империи, несмотря на то, что отделяет нас от этих событий целый век. Аксиологический подход здесь оказывается не столь очевидно инструментальным, как то в своё время утверждал П. Сорокин, считая, что « …гражданские войны возникали от быстрого и коренного  изменения высших ценностей в одной части данного общества, тогда как другая либо не принимала перемен, либо двигалась в противоположном направлении».[2]</w:t>
      </w:r>
    </w:p>
    <w:p>
      <w:pPr>
        <w:pStyle w:val="Normal"/>
        <w:spacing w:lineRule="auto" w:line="360"/>
        <w:rPr/>
      </w:pPr>
      <w:r>
        <w:rPr/>
        <w:t xml:space="preserve">      </w:t>
      </w:r>
      <w:r>
        <w:rPr/>
        <w:t>Весьма примечательным в этом контексте может быть обращение к фигуре Дмитрия Леонидовича Хорвата, которого называли в своё время первым начальником Дальневосточной магистрали.</w:t>
      </w:r>
    </w:p>
    <w:p>
      <w:pPr>
        <w:pStyle w:val="Normal"/>
        <w:spacing w:lineRule="auto" w:line="360"/>
        <w:rPr>
          <w:lang w:val="en-US"/>
        </w:rPr>
      </w:pPr>
      <w:r>
        <w:rPr/>
        <w:t xml:space="preserve">     </w:t>
      </w:r>
      <w:r>
        <w:rPr/>
        <w:t xml:space="preserve">Д.Л. Хорват, внучатый племянник фельдмаршала М.И. Кутузова, родился 25 июля 1859 года в городе Кременчуге (Херсонская губерния) в зажиточной дворянской семье, восходящей к родовитой сербской фамилии. Получил достаточное домашнее образование, позволившее ему поступить в Николаевское инженерное училище в Санкт-Петербурге 1 сентября 1875 года. В  училище готовили офицеров для строевых частей инженерных войск, обучая, в том числе, и организации железнодорожного дела.[3] Здесь оказалось полезным  то, что Д.Л. Хорват, будучи юношей здоровым и сильным от природы, не чурался физического труда, проживая в отеческом имении в украинской деревне. Он любил участвовать в полевых работах, не отставая при этом от лучших работников. Физическая сила и выносливость были необходимы в фортификационных, сапёрных, телеграфных работах и т.п. </w:t>
      </w:r>
    </w:p>
    <w:p>
      <w:pPr>
        <w:pStyle w:val="Normal"/>
        <w:spacing w:lineRule="auto" w:line="360"/>
        <w:rPr/>
      </w:pPr>
      <w:r>
        <w:rPr/>
        <w:t xml:space="preserve">      </w:t>
      </w:r>
      <w:r>
        <w:rPr/>
        <w:t>В училище Хорват был зачислен юнкером, а через три года, уже подпоручиком, он начал службу в лейб-гвардии сапёрном батальоне в Санкт-Петербурге. Через месяц он уже был отправлен в поход на Балканы, где шла война с Турцией. Спустя два года ему довелось возглавить взвод сапёров, который обследовал помещения Зимнего дворца после взрыва в царской столовой, осуществлённого революционерами. При этом Хорват был отмечен как рассудительный молодой человек и толковый специалист. [4]</w:t>
      </w:r>
    </w:p>
    <w:p>
      <w:pPr>
        <w:pStyle w:val="Normal"/>
        <w:spacing w:lineRule="auto" w:line="360"/>
        <w:rPr/>
      </w:pPr>
      <w:r>
        <w:rPr/>
        <w:t xml:space="preserve">     </w:t>
      </w:r>
      <w:r>
        <w:rPr/>
        <w:t>В октябре 1881 года Д.Л. Хорват сдал приёмные экзамены и был зачислен в младший класс Николаевской инженерной академии. Это учебное заведение входило в состав Императорской военной академии Генерального штаба и готовило элитные кадры руководителей инженерных войск. Программа обучения была простроена таким образом, чтобы выпускник академии, являясь высокообразованным человеком, становился бы и универсальным специалистом: мог организовать изыскательские работы и проектирование, строительство, эксплуатацию и охрану любого военного и железнодорожного объекта. Трёхгодичный курс обучения делился на младший, старший и дополнительный курс.</w:t>
      </w:r>
    </w:p>
    <w:p>
      <w:pPr>
        <w:pStyle w:val="Normal"/>
        <w:spacing w:lineRule="auto" w:line="360"/>
        <w:rPr/>
      </w:pPr>
      <w:r>
        <w:rPr/>
        <w:t xml:space="preserve">      </w:t>
      </w:r>
      <w:r>
        <w:rPr/>
        <w:t xml:space="preserve">Д.Л. Хорват проучился два года. В октябре 1983 года он отчислился по «домашним обстоятельствам», вернулся в свой батальон и занялся преподавательской деятельностью в учебной команде при батальоне. Но уже в 1885 году поручика Хорвата командируют на строительство Закаспийской железной дороги. Он получил должность чиновника по особым поручениям (адъютанта) при заведующем постройкой генерале М.Н. Анненкове. Генеральскому адъютанту приходилось выполнять работу и десятника, и путевого мастера, и помощника машиниста паровоза. </w:t>
      </w:r>
    </w:p>
    <w:p>
      <w:pPr>
        <w:pStyle w:val="Normal"/>
        <w:spacing w:lineRule="auto" w:line="360"/>
        <w:rPr/>
      </w:pPr>
      <w:r>
        <w:rPr/>
        <w:t xml:space="preserve">    </w:t>
      </w:r>
      <w:r>
        <w:rPr/>
        <w:t>В августе 1888 года Хорват возглавил временную эксплуатацию участка Чарджоу – Самарканд, а спустя 9 месяцев был утверждён начальником дистанции по эксплуатации Самаркандского участка Закаспийской железной дороги. Рос он и военных чинах: высочайшим приказом от 30 августа 1894 года был произведён на вакансию в капитаны с зачислением по инженерным войскам и с переименованием в подполковники.</w:t>
      </w:r>
    </w:p>
    <w:p>
      <w:pPr>
        <w:pStyle w:val="Normal"/>
        <w:spacing w:lineRule="auto" w:line="360"/>
        <w:rPr/>
      </w:pPr>
      <w:r>
        <w:rPr/>
        <w:t xml:space="preserve">     </w:t>
      </w:r>
      <w:r>
        <w:rPr/>
        <w:t>Параллельно со своей основной работой/службой Д.Л. Хорват изучал экономику края. Организовал ирригационную систему в зоне дороги, курировал строительство известковых и кирпичеобжигательных паровых мельниц; основал конный завод, занимался овцеводством,  хлопководством, вкладывая свои собственные средства. Сумел наладить сбыт хлопка в Москву и за границу.</w:t>
      </w:r>
    </w:p>
    <w:p>
      <w:pPr>
        <w:pStyle w:val="Normal"/>
        <w:spacing w:lineRule="auto" w:line="360"/>
        <w:rPr/>
      </w:pPr>
      <w:r>
        <w:rPr/>
        <w:t xml:space="preserve">     </w:t>
      </w:r>
      <w:r>
        <w:rPr/>
        <w:t>Д.Л. Хорват продемонстрировал незаурядную способность привлекать к себе симпатии населения. Он лично принимал участие в традиционных скачках и байге – народной игре, напоминающей поло. Его отличали богатырское телосложение и высокий рост, природная одарённость, трудолюбие и способность к самоограничению.[5]</w:t>
      </w:r>
    </w:p>
    <w:p>
      <w:pPr>
        <w:pStyle w:val="Normal"/>
        <w:spacing w:lineRule="auto" w:line="360"/>
        <w:rPr/>
      </w:pPr>
      <w:r>
        <w:rPr/>
        <w:t xml:space="preserve">     </w:t>
      </w:r>
      <w:r>
        <w:rPr/>
        <w:t xml:space="preserve">14 июня 1895 года подполковник Д.Л. Хорват получил назначение на пост командира 1-го Уссурийского железнодорожного батальона, а 25 сентября этого же года вступил в должность начальника Южно-Уссурийской железной дороги, рабочее движение по которой от Владивостока до Имана (ныне Дальнереченск) открылось 1 января 1895 года. Сооружение самой протяжённой в мире Транссибирской магистрали  началось от побережья Тихого океана. Торжественная закладка, ознаменовавшая официальное начало работ по сооружению Уссурийского участка Транссиба, состоялась 19 мая (1 июня по новому стилю) 1891 года на третьей версте от  Владивостока с участием наследного цесаревича Николая Александровича. </w:t>
      </w:r>
    </w:p>
    <w:p>
      <w:pPr>
        <w:pStyle w:val="Normal"/>
        <w:spacing w:lineRule="auto" w:line="360"/>
        <w:rPr/>
      </w:pPr>
      <w:r>
        <w:rPr/>
        <w:t xml:space="preserve">     </w:t>
      </w:r>
      <w:r>
        <w:rPr/>
        <w:t>1 ноября (14 ноября по новому стилю) 1897 года вся Уссурийская железная дорога была сдана в регулярную эксплуатацию. Но уже с сентября 1897 года Д.Л. Хорват отправлен в годичную командировку в Санкт-Петербург и уже в чине полковника.</w:t>
      </w:r>
    </w:p>
    <w:p>
      <w:pPr>
        <w:pStyle w:val="Normal"/>
        <w:spacing w:lineRule="auto" w:line="360"/>
        <w:rPr/>
      </w:pPr>
      <w:r>
        <w:rPr/>
        <w:t xml:space="preserve">      </w:t>
      </w:r>
      <w:r>
        <w:rPr/>
        <w:t>В 1899 году Д.Л. Хорват вновь переведён в Среднюю Азию, где возглавил эксплуатацию и достройку Закаспийской  железной дороги. Здесь же завершилась холостая жизнь Л.Д. Хорвата. Его женой стала Камилла Альбертовна Бенуа, из семьи известного художника-аквалериста А.Н. Бенуа. Она была одарена чрезвычайными способностями к музыке и живописи, всю жизнь совершенствовалась в этих искусствах, но сумела стать и ближайшей помощницей своего супруга в его сложных делах. [6]</w:t>
      </w:r>
    </w:p>
    <w:p>
      <w:pPr>
        <w:pStyle w:val="Normal"/>
        <w:spacing w:lineRule="auto" w:line="360"/>
        <w:rPr/>
      </w:pPr>
      <w:r>
        <w:rPr/>
        <w:t xml:space="preserve">     </w:t>
      </w:r>
      <w:r>
        <w:rPr/>
        <w:t>1 июля 1903 года полковник Хорват получил назначение на должность управляющего Китайско-Восточной железной дороги (далее КВЖД), в которой проработал бессменно 15 лет. КВЖД была построена в 1898 – 1903 годах Российской империей на территории Маньчжурии на условиях концессии. По русско-китайскому договору 1896 года об оборонительном союзе против Японии был определён срок эксплуатации дороги Россией: через 36 лет со дня открытия дороги Китай мог выкупить её или через 80 лет КВЖД передаётся ему безвозмездно. Вдоль линии железной дороги выделялась так называемая полоса отчуждения, на которой действовали законы Российской империи.</w:t>
      </w:r>
    </w:p>
    <w:p>
      <w:pPr>
        <w:pStyle w:val="Normal"/>
        <w:spacing w:lineRule="auto" w:line="360"/>
        <w:rPr/>
      </w:pPr>
      <w:r>
        <w:rPr/>
        <w:t xml:space="preserve">     </w:t>
      </w:r>
      <w:r>
        <w:rPr/>
        <w:t>Эксплуатация КВЖД была передана из строительного управления в ведение управления эксплуатации, подчинённого Д.Л. Хорвату с большими недоделками буквально за полгода до военной кампании, ставшей катастрофой для России – русско-японской войны 1904 – 1905 годов. На линии дороги было введено военное положение, и с 14 февраля она стала подчиняться военному ведомству. В это сложное время Хорват проявил не только чудеса административно-оперативного управления, но и личное мужество. Так, 29 сентября 1904 года во время жёсткого обстрела неприятелем южнее Шахе поезда при посадке раненых, он шёл перед паровозом, отводил поезд из-под обстрела тихим ходом, чтобы удержать от паники отступавшие в беспорядке около поезда массы пехоты. Этим поездом было вывезено в Мукден 1100 раненых. [7]</w:t>
      </w:r>
    </w:p>
    <w:p>
      <w:pPr>
        <w:pStyle w:val="Normal"/>
        <w:spacing w:lineRule="auto" w:line="360"/>
        <w:rPr/>
      </w:pPr>
      <w:r>
        <w:rPr/>
        <w:t xml:space="preserve">     </w:t>
      </w:r>
      <w:r>
        <w:rPr/>
        <w:t xml:space="preserve">Российская империя потерпела поражение в войне 1904 – 1905 годов, и южная ветвь КВЖД от станции Куаньченцзы (Чаньчунь) с выходом на Жёлтое море (Дальний и Порт-Артур) отошла к Японии. Владивосток обрёл особое стратегическое значение как единственный порт с рельсовым выходом к Тихому океану.  В свою очередь администрация КВЖД, в рамках деятельности акционерного общества, была заинтересована в увеличении экспорта зерновых культур из Маньчжурии на мировой рынок. Этот экспорт приносил валютные доходы.  Более того, несмотря на революционные беспорядки 1905 – 1906 годов на других дорогах, Д.Л. Хорват сумел сохранить порядок на КВЖД, не допустил расстрелов рабочих и мастеровых, что практиковалось по всей России в то время. В итоге, КВЖД ни на час не прекращала своей деятельности. Представляется закономерным, что в марте 1906 года вышло правительственное постановление о передаче казённой Уссурийской дороги в аренду акционерному Обществу КВЖД сроком на 25 лет (до 1 января 1931 года). </w:t>
      </w:r>
    </w:p>
    <w:p>
      <w:pPr>
        <w:pStyle w:val="Normal"/>
        <w:spacing w:lineRule="auto" w:line="360"/>
        <w:rPr/>
      </w:pPr>
      <w:r>
        <w:rPr/>
        <w:t xml:space="preserve">     </w:t>
      </w:r>
      <w:r>
        <w:rPr/>
        <w:t xml:space="preserve">Д.Л. Хорват проявил себя искусным администратором, как в дорожном хозяйстве, так и при обустройстве полосы отчуждения КВЖД. Здесь проживало 25 тыс. русских людей, которые пользовались достойными льготами. Достаточно указать, например, что учителя, помимо жалованья, которое было в несколько раз выше, чем в России, пользовались всеми льготами кадровых железнодорожников. У них были казённые квартиры, бесплатное отопление и освещение, бесплатный проезд по КВЖД и всем остальным российским железным дорогам. </w:t>
      </w:r>
    </w:p>
    <w:p>
      <w:pPr>
        <w:pStyle w:val="Normal"/>
        <w:spacing w:lineRule="auto" w:line="360"/>
        <w:rPr/>
      </w:pPr>
      <w:r>
        <w:rPr/>
        <w:t xml:space="preserve">     </w:t>
      </w:r>
      <w:r>
        <w:rPr/>
        <w:t xml:space="preserve">Деятельность Д.Л. Хорвата была столь плодотворна, что с лёгкой руки великого князя Георгия Михайловича, который посетил КВЖД в1916 году, полоса отчуждения получила название «Счастливая Хорватия».  Но ещё в 1915 китайцы поставили в честь Хорвата памятник-обелиск, на   котором, в частности, были высечены  слова,  что Хорват сумел две нации соединить в одну, умея ладить с соседями.  Ещё более грандиозный памятник Хорвату –  </w:t>
      </w:r>
    </w:p>
    <w:p>
      <w:pPr>
        <w:pStyle w:val="Normal"/>
        <w:spacing w:lineRule="auto" w:line="360"/>
        <w:rPr/>
      </w:pPr>
      <w:r>
        <w:rPr/>
        <w:t xml:space="preserve">Харбин (заложен в 1898 году) – административный центр полосы отчуждения КВЖД. Здесь уже в 1902 году появилось уличное электрическое освещение, в 1903 году – телефонная станция на 178 номеров, омнибусы, таксомоторы. В городе работали русские и китайские театры, 3 книжных магазина. Общественные библиотеки получали 33 наименования журналов и 17 газет из Центральной России. Работали научно-просветительские, спортивные, благотворительные, религиозные общества. Издавались собственные газеты и журналы. </w:t>
      </w:r>
    </w:p>
    <w:p>
      <w:pPr>
        <w:pStyle w:val="Normal"/>
        <w:spacing w:lineRule="auto" w:line="360"/>
        <w:rPr/>
      </w:pPr>
      <w:r>
        <w:rPr/>
        <w:t xml:space="preserve">     </w:t>
      </w:r>
      <w:r>
        <w:rPr/>
        <w:t>В 1913 году весь Харбин  торжественно праздновал 35-летие службы генерала Д.Л. Хорвата в офицерских чинах. Многочисленные награды генерала включали в себя в том числе бухарский орден Золотой звезды 2-й степени, прусский орден Короны 2-го класса, орден Св. Анны 3-й степени, орден Св. Станислава 3-й степени и др.[8]</w:t>
      </w:r>
    </w:p>
    <w:p>
      <w:pPr>
        <w:pStyle w:val="Normal"/>
        <w:spacing w:lineRule="auto" w:line="360"/>
        <w:rPr/>
      </w:pPr>
      <w:r>
        <w:rPr/>
        <w:t xml:space="preserve">     </w:t>
      </w:r>
      <w:r>
        <w:rPr/>
        <w:t>В годы первой мировой войны Хорват сумел вывести КВЖД на уровень стабильной рентабельности, чётко организовав перемещение военных и гражданских грузов, пассажиров в условиях ограничений военного положения. Ему удалось удержать порядок в хозяйстве КВЖД и в полосе отчуждения в годы революционного лихолетья, крушения государственности, начала гражданской войны. Только волею судьбы он оказался вовлечён в перипетии политической борьбы за власть в годы гражданской смуты, ведь своё политическое кредо он выражал очень лаконично: «России нужно только одно – хороший урожай».[9] Да, 10 июля 1918 года, он провозгласил себя временным «Верховным правителем России», но его воззвание, с которым Хорват обратился накануне (9 июля) к населению говорит, что главный мотив его действий – душевная боль за судьбы Родины, за разрушение созданного упорным трудом на просторах Российской империи многочисленных поколений и своим собственным. И уже 14 ноября 1918 года Хорват сложил с себя полномочия временного правителя.[10]</w:t>
      </w:r>
    </w:p>
    <w:p>
      <w:pPr>
        <w:pStyle w:val="Normal"/>
        <w:spacing w:lineRule="auto" w:line="360"/>
        <w:rPr/>
      </w:pPr>
      <w:r>
        <w:rPr/>
        <w:t xml:space="preserve">      </w:t>
      </w:r>
      <w:r>
        <w:rPr/>
        <w:t>Осенью 1918 года  в Омске было образовано Временное Сибирское правительство, которое  18 ноября возглавил Александр Васильевич Колчак. В этом правительстве Хорват получил звание «верховного уполномоченного Временного правительства на Дальнем Востоке». В июле 1919 года на эту должность был назначен С.Н. Розанов, а Хорват стал «главнокомандующим в полосе отчуждения КВЖД».</w:t>
      </w:r>
    </w:p>
    <w:p>
      <w:pPr>
        <w:pStyle w:val="Normal"/>
        <w:spacing w:lineRule="auto" w:line="360"/>
        <w:rPr/>
      </w:pPr>
      <w:r>
        <w:rPr/>
        <w:t xml:space="preserve">     </w:t>
      </w:r>
      <w:r>
        <w:rPr/>
        <w:t>В январе 1919 года Сибирское правительство заключило соглашение о межсоюзном контроле над КВЖД и Транссибом в сфере действия союзных войск. Контроль над техническим состоянием дороги возлагался на американских инженеров, охрана поручалась китайским войскам, здесь же сосредоточились японские войска и белогвардейские отряды. Характерной чертой борьбы за КВЖД стали бесчинства и грабежи, которые называли «реквизициями», на станциях дороги. Хорват сообщал в Омск о попытках захвата дороги, старался предотвратить  разгром некогда «Счастливой Хорватии». Однако сила была не на его стороне.</w:t>
      </w:r>
    </w:p>
    <w:p>
      <w:pPr>
        <w:pStyle w:val="Normal"/>
        <w:spacing w:lineRule="auto" w:line="360"/>
        <w:rPr/>
      </w:pPr>
      <w:r>
        <w:rPr/>
        <w:t xml:space="preserve">     </w:t>
      </w:r>
      <w:r>
        <w:rPr/>
        <w:t>После падения режима Колчака в январе 1920 года, Хорват, не признавший новое революционное правительство Приморья, 16 марта 1920 года ушёл в отставку. Этому событию предшествовала всеобщая политическая забастовка, организованная Объединённой конференцией профессиональных, политических и общественных организаций полосы отчуждения. Лидеров не смущало, что вместо российского флага был поднят пятицветный китайский стяг: они грезили о том, что Харбин станет «свободной китайской Женевой».</w:t>
      </w:r>
    </w:p>
    <w:p>
      <w:pPr>
        <w:pStyle w:val="Normal"/>
        <w:spacing w:lineRule="auto" w:line="360"/>
        <w:rPr/>
      </w:pPr>
      <w:r>
        <w:rPr/>
        <w:t xml:space="preserve">      </w:t>
      </w:r>
      <w:r>
        <w:rPr/>
        <w:t xml:space="preserve">Китайское правительство, ценя заслуги русского генерала Д.Л. Хорвата, предложило ему переехать в Пекин и должность «высокого советника Правления общества КВЖД», а с 1 декабря того же года ещё и «почётного вице-председателя Особого комитета по делам КВЖД». По сути, это был почётный плен, так как китайцы из Пекина генерала не выпускали.[11] </w:t>
      </w:r>
    </w:p>
    <w:p>
      <w:pPr>
        <w:pStyle w:val="Normal"/>
        <w:spacing w:lineRule="auto" w:line="360"/>
        <w:rPr/>
      </w:pPr>
      <w:r>
        <w:rPr/>
        <w:t xml:space="preserve">   </w:t>
      </w:r>
      <w:r>
        <w:rPr/>
        <w:t>Материальные трудности, возникшие после отставки и утраты имущества в России, Д.Л. Хорват и его семья переносили стоически. Верная спутница жизни – жена, давала уроки музыки и живописи. Навыки в ведении сельского хозяйства, совершенствовавшиеся Хорватом на протяжении всей его жизни, позволили получать доход с небольшой молочной фермы. До конца своих дней Хорват оставался бодрым физически и духовно, хоть и болел душой за участь своего Отечества. Умер 16 мая 1937 года на 78-м году жизни. Был похоронен рядом с храмом Всех святых мучеников на территории Российской Духовной Миссии в Пекине и разрушенном в 1956 году после передачи имущества Миссии СССР. И на родине</w:t>
      </w:r>
    </w:p>
    <w:p>
      <w:pPr>
        <w:pStyle w:val="Normal"/>
        <w:spacing w:lineRule="auto" w:line="360"/>
        <w:rPr/>
      </w:pPr>
      <w:r>
        <w:rPr/>
        <w:t xml:space="preserve">   </w:t>
      </w:r>
      <w:r>
        <w:rPr/>
        <w:t>в советское время имя Д.Л. Хорвата старались предать забвению: даже станция Хорватово, сданная в эксплуатацию в 1900 году в составе подъездной линии к КВЖД, в 1953 году была переименована в честь Н.М. Пржевальского.[12]</w:t>
      </w:r>
    </w:p>
    <w:p>
      <w:pPr>
        <w:pStyle w:val="Normal"/>
        <w:spacing w:lineRule="auto" w:line="360"/>
        <w:rPr/>
      </w:pPr>
      <w:r>
        <w:rPr/>
        <w:t xml:space="preserve">     </w:t>
      </w:r>
      <w:r>
        <w:rPr/>
        <w:t xml:space="preserve">Сегодня же, когда так актуальны проблемы развития разнообразных транспортных коридоров, выстраивания плодотворных и добрососедских отношений с окружающими странами обращение к личности генерала Д.Л. Хорвата и внимательный анализ его деятельности будет весьма полезен в реалиях современной России в целом и Дальнего Востока в частности. Более того это внесёт определённый вклад в решение проблемы преодоления стереотипов при анализе «красно – белого» раскола в мятежной России начала 20 столетия, укрепляя надежду на то, что суд истории действительно суров, но справедлив. </w:t>
      </w:r>
    </w:p>
    <w:p>
      <w:pPr>
        <w:pStyle w:val="Normal"/>
        <w:spacing w:lineRule="auto" w:line="360"/>
        <w:rPr/>
      </w:pPr>
      <w:r>
        <w:rPr/>
      </w:r>
    </w:p>
    <w:p>
      <w:pPr>
        <w:pStyle w:val="Normal"/>
        <w:spacing w:lineRule="auto" w:line="360"/>
        <w:rPr/>
      </w:pPr>
      <w:r>
        <w:rPr/>
        <w:t xml:space="preserve">       </w:t>
      </w:r>
      <w:r>
        <w:rPr/>
        <w:t>Примечания:</w:t>
      </w:r>
    </w:p>
    <w:p>
      <w:pPr>
        <w:pStyle w:val="Normal"/>
        <w:numPr>
          <w:ilvl w:val="0"/>
          <w:numId w:val="1"/>
        </w:numPr>
        <w:rPr/>
      </w:pPr>
      <w:r>
        <w:rPr/>
        <w:t xml:space="preserve">Миллер А. Россия: власть и история // </w:t>
      </w:r>
      <w:r>
        <w:rPr>
          <w:lang w:val="en-US"/>
        </w:rPr>
        <w:t>Pro</w:t>
      </w:r>
      <w:r>
        <w:rPr/>
        <w:t xml:space="preserve"> </w:t>
      </w:r>
      <w:r>
        <w:rPr>
          <w:lang w:val="en-US"/>
        </w:rPr>
        <w:t>et</w:t>
      </w:r>
      <w:r>
        <w:rPr/>
        <w:t xml:space="preserve"> </w:t>
      </w:r>
      <w:r>
        <w:rPr>
          <w:lang w:val="en-US"/>
        </w:rPr>
        <w:t>Contra</w:t>
      </w:r>
      <w:r>
        <w:rPr/>
        <w:t>, -  май-август 2009,  №3-4, -  с.7 – 23.</w:t>
      </w:r>
    </w:p>
    <w:p>
      <w:pPr>
        <w:pStyle w:val="Normal"/>
        <w:numPr>
          <w:ilvl w:val="0"/>
          <w:numId w:val="1"/>
        </w:numPr>
        <w:rPr/>
      </w:pPr>
      <w:r>
        <w:rPr/>
        <w:t xml:space="preserve"> </w:t>
      </w:r>
      <w:r>
        <w:rPr/>
        <w:t>Сорокин П.А. Причины войны и условия мира //П.А. Сорокин. Общедоступный учебник социологии. Статьи разных лет. -  М.: Наука, -  1994, - с.493.</w:t>
      </w:r>
    </w:p>
    <w:p>
      <w:pPr>
        <w:pStyle w:val="Normal"/>
        <w:numPr>
          <w:ilvl w:val="0"/>
          <w:numId w:val="1"/>
        </w:numPr>
        <w:rPr/>
      </w:pPr>
      <w:r>
        <w:rPr/>
        <w:t>Аблова Н.Е. Дмитрий Леонидович Хорват: из истории российской эмиграции в Китае. //</w:t>
      </w:r>
      <w:r>
        <w:rPr>
          <w:lang w:val="en-US"/>
        </w:rPr>
        <w:t>fondiv</w:t>
      </w:r>
      <w:r>
        <w:rPr/>
        <w:t>.</w:t>
      </w:r>
      <w:r>
        <w:rPr>
          <w:lang w:val="en-US"/>
        </w:rPr>
        <w:t>ru</w:t>
      </w:r>
      <w:r>
        <w:rPr/>
        <w:t>/</w:t>
      </w:r>
      <w:r>
        <w:rPr>
          <w:lang w:val="en-US"/>
        </w:rPr>
        <w:t>articles</w:t>
      </w:r>
      <w:r>
        <w:rPr/>
        <w:t>/3/191/</w:t>
      </w:r>
    </w:p>
    <w:p>
      <w:pPr>
        <w:pStyle w:val="Normal"/>
        <w:numPr>
          <w:ilvl w:val="0"/>
          <w:numId w:val="1"/>
        </w:numPr>
        <w:rPr/>
      </w:pPr>
      <w:r>
        <w:rPr/>
        <w:t>Хорват Дмитрий Леонидович. Первый начальник дальневосточной магистрали/ сост. В.В. Буркова. – Хабаровск: «ВАрт», 2007, - с.5 – 7.</w:t>
      </w:r>
    </w:p>
    <w:p>
      <w:pPr>
        <w:pStyle w:val="Normal"/>
        <w:numPr>
          <w:ilvl w:val="0"/>
          <w:numId w:val="1"/>
        </w:numPr>
        <w:rPr/>
      </w:pPr>
      <w:r>
        <w:rPr/>
        <w:t>Там же, - с.12 – 13.</w:t>
      </w:r>
    </w:p>
    <w:p>
      <w:pPr>
        <w:pStyle w:val="Normal"/>
        <w:numPr>
          <w:ilvl w:val="0"/>
          <w:numId w:val="1"/>
        </w:numPr>
        <w:rPr/>
      </w:pPr>
      <w:r>
        <w:rPr/>
        <w:t>Там же, - с. 36.</w:t>
      </w:r>
    </w:p>
    <w:p>
      <w:pPr>
        <w:pStyle w:val="Normal"/>
        <w:numPr>
          <w:ilvl w:val="0"/>
          <w:numId w:val="1"/>
        </w:numPr>
        <w:rPr/>
      </w:pPr>
      <w:r>
        <w:rPr/>
        <w:t>Там же, - с. 46 – 47.</w:t>
      </w:r>
    </w:p>
    <w:p>
      <w:pPr>
        <w:pStyle w:val="Normal"/>
        <w:numPr>
          <w:ilvl w:val="0"/>
          <w:numId w:val="1"/>
        </w:numPr>
        <w:rPr/>
      </w:pPr>
      <w:r>
        <w:rPr/>
        <w:t>Там же, - с. 52 – 61.</w:t>
      </w:r>
    </w:p>
    <w:p>
      <w:pPr>
        <w:pStyle w:val="Normal"/>
        <w:numPr>
          <w:ilvl w:val="0"/>
          <w:numId w:val="1"/>
        </w:numPr>
        <w:rPr/>
      </w:pPr>
      <w:r>
        <w:rPr/>
        <w:t>Цит. по: Хорват Дмитрий Леонидович. Первый начальник дальневосточной магистрали/ сост. В.В. Буркова. – Хабаровск: «ВАрт»,  -  2007, - с 69.</w:t>
      </w:r>
    </w:p>
    <w:p>
      <w:pPr>
        <w:pStyle w:val="Normal"/>
        <w:numPr>
          <w:ilvl w:val="0"/>
          <w:numId w:val="1"/>
        </w:numPr>
        <w:rPr/>
      </w:pPr>
      <w:r>
        <w:rPr/>
        <w:t>История Дальнего Востока т. 3:  Дальний Восток России в период революций 1917 года и гражданской войны, кн. 1 – Владивосток: Дальнаука,  - 2003, с.254.</w:t>
      </w:r>
    </w:p>
    <w:p>
      <w:pPr>
        <w:pStyle w:val="Normal"/>
        <w:numPr>
          <w:ilvl w:val="0"/>
          <w:numId w:val="1"/>
        </w:numPr>
        <w:rPr/>
      </w:pPr>
      <w:r>
        <w:rPr/>
        <w:t>Аблова Н.Е. Дмитрий Леонидович Хорват: из истории российской эмиграции в Китае. //</w:t>
      </w:r>
      <w:r>
        <w:rPr>
          <w:lang w:val="en-US"/>
        </w:rPr>
        <w:t>fondiv</w:t>
      </w:r>
      <w:r>
        <w:rPr/>
        <w:t>.</w:t>
      </w:r>
      <w:r>
        <w:rPr>
          <w:lang w:val="en-US"/>
        </w:rPr>
        <w:t>ru</w:t>
      </w:r>
      <w:r>
        <w:rPr/>
        <w:t>/</w:t>
      </w:r>
      <w:r>
        <w:rPr>
          <w:lang w:val="en-US"/>
        </w:rPr>
        <w:t>articles</w:t>
      </w:r>
      <w:r>
        <w:rPr/>
        <w:t>/3/191/</w:t>
      </w:r>
    </w:p>
    <w:p>
      <w:pPr>
        <w:pStyle w:val="Normal"/>
        <w:numPr>
          <w:ilvl w:val="0"/>
          <w:numId w:val="1"/>
        </w:numPr>
        <w:rPr/>
      </w:pPr>
      <w:r>
        <w:rPr/>
        <w:t>Там же, Хорват Дмитрий Леонидович. Первый начальник дальневосточной магистрали/ сост. В.В. Буркова. – Хабаровск: «ВАрт», - 2007, - с.80.</w:t>
      </w:r>
    </w:p>
    <w:p>
      <w:pPr>
        <w:pStyle w:val="Normal"/>
        <w:spacing w:lineRule="auto" w:line="360"/>
        <w:rPr/>
      </w:pPr>
      <w:r>
        <w:rPr/>
        <w:t xml:space="preserve">        </w:t>
      </w:r>
    </w:p>
    <w:sectPr>
      <w:type w:val="nextPage"/>
      <w:pgSz w:w="11906" w:h="16838"/>
      <w:pgMar w:left="1701" w:right="3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03:34:00Z</dcterms:created>
  <dc:creator>Наталья</dc:creator>
  <dc:description/>
  <cp:keywords/>
  <dc:language>en-US</dc:language>
  <cp:lastModifiedBy>Лариса Юрьевна</cp:lastModifiedBy>
  <dcterms:modified xsi:type="dcterms:W3CDTF">2018-10-01T22:44:00Z</dcterms:modified>
  <cp:revision>36</cp:revision>
  <dc:subject/>
  <dc:title/>
</cp:coreProperties>
</file>