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ий сад №12 «Алтынчэч» Бавл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Республики Татарста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ля детей подготовительной к школе группы (6-7лет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 «Спор хороший и плохой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 проекта</w:t>
      </w:r>
    </w:p>
    <w:p>
      <w:pPr>
        <w:pStyle w:val="Normal"/>
        <w:spacing w:lineRule="auto" w:line="360"/>
        <w:jc w:val="right"/>
        <w:rPr/>
      </w:pPr>
      <w:r>
        <w:rPr/>
        <w:t xml:space="preserve">Ситдикова Галия Саубяновна </w:t>
      </w:r>
    </w:p>
    <w:p>
      <w:pPr>
        <w:pStyle w:val="Normal"/>
        <w:spacing w:lineRule="auto" w:line="360"/>
        <w:jc w:val="right"/>
        <w:rPr/>
      </w:pPr>
      <w:r>
        <w:rPr/>
        <w:t xml:space="preserve">воспитатель первой квалификационной </w:t>
      </w:r>
    </w:p>
    <w:p>
      <w:pPr>
        <w:pStyle w:val="Normal"/>
        <w:spacing w:lineRule="auto" w:line="360"/>
        <w:jc w:val="right"/>
        <w:rPr/>
      </w:pPr>
      <w:r>
        <w:rPr/>
        <w:t xml:space="preserve">категории МБДОУ «Детский сад № 12 </w:t>
      </w:r>
    </w:p>
    <w:p>
      <w:pPr>
        <w:pStyle w:val="Normal"/>
        <w:spacing w:lineRule="auto" w:line="360"/>
        <w:jc w:val="right"/>
        <w:rPr/>
      </w:pPr>
      <w:r>
        <w:rPr/>
        <w:t>«Алтынчэч»</w:t>
      </w:r>
    </w:p>
    <w:p>
      <w:pPr>
        <w:pStyle w:val="Normal"/>
        <w:spacing w:lineRule="auto" w:line="360"/>
        <w:jc w:val="right"/>
        <w:rPr/>
      </w:pPr>
      <w:r>
        <w:rPr/>
        <w:t xml:space="preserve">            </w:t>
      </w:r>
      <w:r>
        <w:rPr/>
        <w:t xml:space="preserve">Бавлинского муниципального </w:t>
      </w:r>
    </w:p>
    <w:p>
      <w:pPr>
        <w:pStyle w:val="Normal"/>
        <w:spacing w:lineRule="auto" w:line="360"/>
        <w:jc w:val="right"/>
        <w:rPr/>
      </w:pPr>
      <w:r>
        <w:rPr/>
        <w:t>района Республики Татарста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Бавлы, 2018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8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ка проблемы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чему воспитатели должны уделять особое внимание общению воспитанников? Это одно из требований ФГОС ДО</w:t>
      </w:r>
      <w:r>
        <w:rPr>
          <w:rStyle w:val="Spanlink"/>
          <w:sz w:val="28"/>
          <w:szCs w:val="28"/>
          <w:u w:val="single"/>
          <w:vertAlign w:val="superscript"/>
        </w:rPr>
        <w:t>1</w:t>
      </w:r>
      <w:r>
        <w:rPr>
          <w:sz w:val="28"/>
          <w:szCs w:val="28"/>
        </w:rPr>
        <w:t xml:space="preserve">. Среди задач педагогов в рамках социально-коммуникативного развития – совершенствовать у дошкольников навыки общения и взаимодействия со сверстниками, формировать готовность к совместной деятельно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оме того, целевые ориентиры на этапе завершения дошкольного образования предполагают, что к выпуску из детского сада ребенок получит разнообразный позитивный коммуникативный опыт и будет обладать коммуникативными умениями: договариваться, учитывать интересы и чувства других, сопереживать их неудачам и радоваться успехам, адекватно проявлять свои чувства, стараться разрешать конфликты.   Чтобы научить этому воспитанников, педагог должен правильно организовать образовательную деятельность, использовать в работе новые формы и методы взаимодействия. Например, с детьми старшего дошкольного возраста организовывать работу в парах и малых группах. Когда ребенок общается в группе, он учится договариваться, прислушиваться к мнению сверстников, отстаивать свое мнение, приходить к общему решению. Но пока эти навыки и умения еще не сформировались, конфликтные ситуации неизбежны. Чтобы предотвратить их, воспитателю следует познакомить детей с правилами ведения спора. </w:t>
      </w:r>
    </w:p>
    <w:tbl>
      <w:tblPr>
        <w:tblW w:w="5000" w:type="pct"/>
        <w:jc w:val="left"/>
        <w:tblInd w:w="-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ewsmakerheade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 правил, которые сделают спор хорошим</w:t>
            </w:r>
          </w:p>
          <w:p>
            <w:pPr>
              <w:pStyle w:val="Newsmakerp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Выслушай своего оппонента.</w:t>
              <w:br/>
            </w:r>
            <w:r>
              <w:rPr>
                <w:bCs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Если не согласен, объясни почему.</w:t>
              <w:br/>
            </w:r>
            <w:r>
              <w:rPr>
                <w:bCs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Предложи свой способ или вариант решения проблемы.</w:t>
              <w:br/>
            </w:r>
            <w:r>
              <w:rPr>
                <w:bCs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Говори спокойно, не кричи, не перебивай.</w:t>
              <w:br/>
            </w:r>
            <w:r>
              <w:rPr>
                <w:bCs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Не обижай, не оскорбляй другого.</w:t>
              <w:br/>
            </w:r>
            <w:r>
              <w:rPr>
                <w:bCs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Приведи примеры и доказательства.</w:t>
              <w:br/>
            </w:r>
            <w:r>
              <w:rPr>
                <w:bCs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 xml:space="preserve">Умей признать свою ошибку. </w:t>
            </w:r>
          </w:p>
        </w:tc>
      </w:tr>
    </w:tbl>
    <w:p>
      <w:pPr>
        <w:pStyle w:val="Heading2"/>
        <w:spacing w:before="240" w:after="280"/>
        <w:jc w:val="center"/>
        <w:rPr>
          <w:sz w:val="28"/>
          <w:szCs w:val="28"/>
        </w:rPr>
      </w:pPr>
      <w:r>
        <w:rPr>
          <w:sz w:val="28"/>
          <w:szCs w:val="28"/>
        </w:rPr>
        <w:t>Что такое спор и почему он возникает между деть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гласно Толковому словарю русского языка С.И. Ожегова, Н.Ю. Шведовой, спор – словесное состязание, обсуждение чего-нибудь, в котором каждый отстаивает свое мнение. Спорить (вести спор) – значит возражать, доказывая что-нибуд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чему дошкольники не могут договориться друг с другом? Это связано с особенностями данного возрастного периода. Общение детей со сверстниками отличается особой эмоциональностью. Они кривляются, кричат, смеются. При этом со взрослыми дошкольники ведут себя достаточно спокойно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роме того, во взаимодействии со сверстниками дети не придерживаются каких-то норм и правил. Каждый ребенок стремится в первую очередь высказаться сам. При этом он не слушает, что говорит ему партнер по игре.     Поэтому возникает спор: «Кто будет управлять машиной, а кто будет пассажиром». Дети перебивают друг друга, обижают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ще одна особенность детского общения состоит в том, что все действия ребенка направлены на сверстника. Так, в процессе игры дошкольник стремится управлять партнером, контролирует его действия, сравнивает с собой, навязывает образцы поведения. Все это требует от него умения выразить словами свои предложения и желания. Если коммуникативные навыки и умения не сформированы, дети не могут договориться, начинают спорить и в результате ссорятся.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основ поведенческой культуры проходит своеобразный цикл, который включает: знание этикетного правила; понимание его разумности и необходимости; умение применять его практически; эмоциональное переживание от его выполнения. С учетом этого цикла педагоги планировали образовательную деятельность с воспитанниками. Чтобы научить их правилам спора, они проводили беседы, разыгрывали ситуации, предлагали решить проблемные ситуации в парах и малых группах, повседневной деятельности, читали художественную литературу и обсуждали поведение героев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 помощь детям педагоги составили список этикетных выражений, которые нужно использовать во время спора: </w:t>
      </w:r>
    </w:p>
    <w:p>
      <w:pPr>
        <w:pStyle w:val="Ul"/>
        <w:spacing w:lineRule="auto" w:line="360"/>
        <w:ind w:left="720" w:hanging="0"/>
        <w:rPr/>
      </w:pPr>
      <w:r>
        <w:rPr>
          <w:sz w:val="28"/>
          <w:szCs w:val="28"/>
        </w:rPr>
        <w:t>-Я думаю, что ты (не) прав.</w:t>
      </w:r>
    </w:p>
    <w:p>
      <w:pPr>
        <w:pStyle w:val="Ul"/>
        <w:spacing w:lineRule="auto" w:line="360"/>
        <w:ind w:left="720" w:hanging="0"/>
        <w:rPr/>
      </w:pPr>
      <w:r>
        <w:rPr>
          <w:sz w:val="28"/>
          <w:szCs w:val="28"/>
        </w:rPr>
        <w:t>-Я (не) согласен с тобой.</w:t>
      </w:r>
    </w:p>
    <w:p>
      <w:pPr>
        <w:pStyle w:val="Ul"/>
        <w:spacing w:lineRule="auto" w:line="360"/>
        <w:ind w:left="720" w:hanging="0"/>
        <w:rPr/>
      </w:pPr>
      <w:r>
        <w:rPr>
          <w:sz w:val="28"/>
          <w:szCs w:val="28"/>
        </w:rPr>
        <w:t>-По-моему, ты ошибаешься.</w:t>
      </w:r>
    </w:p>
    <w:p>
      <w:pPr>
        <w:pStyle w:val="Ul"/>
        <w:spacing w:lineRule="auto" w:line="360"/>
        <w:ind w:left="720" w:hanging="0"/>
        <w:rPr/>
      </w:pPr>
      <w:r>
        <w:rPr>
          <w:sz w:val="28"/>
          <w:szCs w:val="28"/>
        </w:rPr>
        <w:t>-Мне кажется, ты ошибаешься; извини.</w:t>
      </w:r>
    </w:p>
    <w:p>
      <w:pPr>
        <w:pStyle w:val="Ul"/>
        <w:spacing w:lineRule="auto" w:line="360"/>
        <w:ind w:left="720" w:hanging="0"/>
        <w:rPr/>
      </w:pPr>
      <w:r>
        <w:rPr>
          <w:sz w:val="28"/>
          <w:szCs w:val="28"/>
        </w:rPr>
        <w:t>-Я не могу с тобой согласить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вместно с педагогами воспитанники оформили иллюстрированную книгу-альбом «Как правильно спорить» и сборник рассказов «Как сказочные герои разрешали спор». На основе полученных знаний дети самостоятельно сформулировали правила общения в споре. Воспитатели помогли им оформить эти правила и разместить на стенд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же дошкольники сочинили «волшебные извинялочки» – небольшие четверостишия о том, какие ошибки нельзя допускать во время спора. Каждый раз, когда в группе возникала спорная ситуация, воспитатель напоминала им об этих «волшебных извинялочках». Чтобы дети закрепляли новые знания и умения дома, педагоги подготовили памятку для родител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нный проект помогает  педагогам рассказать воспитанникам о споре как способе выражения своего мнения, обогащает  опыт детей по взаимодействию друг с другом при обыгрывании ситуаций, выполнении заданий в парах и малых группа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ребенок в дошкольном возрасте научится соблюдать правила спора и будет следовать им, ему будет легче общаться со сверстниками и взрослыми. Но новые ситуации и жизненные условия ведут к иному уровню общения, а значит, к усвоению новых прави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 детском саду ребенок познает азы этикетного речевого поведения, учится отстаивать свою точку зрения, слушать мнения других, обсуждать и спорить  непрерывно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перспективных и эффективных  методов в образовательной деятельности ДОУ  в наши дни  является  метод проектирования. Основываясь на личностно-ориентированном подходе к обучению и воспитанию, он развивает познавательный интерес к различным областям знаний, формирует навыки сотрудничеств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проектов можно представить как способ организации педагогического процесса, основанный на взаимодействии педагога, воспитанников и семьи, как способ взаимодействия с окружающей средой, поэтапную деятельность по достижению поставленной цели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грамма </w:t>
      </w:r>
      <w:r>
        <w:rPr>
          <w:sz w:val="28"/>
          <w:szCs w:val="28"/>
        </w:rPr>
        <w:t xml:space="preserve">(Примерная основная программа под редакцией Н.Е. Вераксы, М.А. Васильевой, Т.С. Комаровой «От рождения до школы») </w:t>
      </w:r>
      <w:r>
        <w:rPr>
          <w:color w:val="000000"/>
          <w:sz w:val="28"/>
          <w:szCs w:val="28"/>
        </w:rPr>
        <w:t>подчеркивает ценность семьи как уникального института воспитания и необходимость развития  ответственных и плодотворных отношений с семьями воспитанников. В разделе «Взаимодействие  детского сада с семьей» описаны основные формы работы с родителями  воспитанников, использование  которых позволяет педагогам успешно реализовать поставленные задач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Современным родителям приходится нелегко из-за нехватки времени, занятости, недостаточности компетентности в вопросах дошкольной педагогики и психологии. Поскольку родители являются первыми педагогами, а дошкольные учреждения оказывают им помощь в воспитании и развитии ребенка (Закон “Об образовании в Российской в Российской Федерации” ст.44), родители играют главную роль в сообществе педагог – родитель – ребенок</w:t>
      </w:r>
      <w:r>
        <w:rPr>
          <w:sz w:val="28"/>
          <w:szCs w:val="28"/>
          <w:shd w:fill="FFFFFF" w:val="clear"/>
        </w:rPr>
        <w:t>. В Семейном кодексе Российской Федерации отмечено: родители несут ответственность за воспитание и развитие своих детей, обязаны заботиться об их здоровье, физическом, психологическом, духовном и нравственном развитии [4,19]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анализировав свой опыт по реализации проектной модели, можно с уверенностью заключить, что данный вид деятельности наиболее приемлем в работе, так как дает возможность более тесному взаимодействию с семьями, вовлечению их в воспитательно-образовательную деятельность в детском саду.    </w:t>
      </w:r>
    </w:p>
    <w:p>
      <w:pPr>
        <w:pStyle w:val="Style18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Что делать, если дети в группе постоянно конфликтуют и спорят? Не ругайте их, научите воспитанников спорить правильно, отстаивать свое мнение и не обижа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едлагаем проект «Спор хороший и плохой», который решит данные задачи. </w:t>
      </w:r>
    </w:p>
    <w:p>
      <w:pPr>
        <w:pStyle w:val="Normal"/>
        <w:spacing w:lineRule="auto" w:line="360"/>
        <w:ind w:right="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екта</w:t>
      </w:r>
      <w:r>
        <w:rPr>
          <w:sz w:val="28"/>
          <w:szCs w:val="28"/>
        </w:rPr>
        <w:t xml:space="preserve">:  изучить нормативно-правовую литературу, научно-методическую литературу, обосновать методически целесообразность проекта и разработать конспект образовательной деятельности по социально-коммуникативному развитию воспитанников подготовительной к школе группы по теме «Подарим мы весне сапожки».  Научить дошкольников правилам убеждения и споров.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Изучение и анализ научно – методической работы и нормативно-правовой   литерату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бор и отбор методических, диагностических материа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еделение механизмов разработки плана меропри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готовка к реализации содержания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ределение и уточнение методик, диагностик. </w:t>
      </w:r>
    </w:p>
    <w:p>
      <w:pPr>
        <w:pStyle w:val="U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формировать у детей представление о споре как способе выражения своего мнения.</w:t>
      </w:r>
    </w:p>
    <w:p>
      <w:pPr>
        <w:pStyle w:val="U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ить соблюдать правила культуры речевого общения.</w:t>
      </w:r>
    </w:p>
    <w:p>
      <w:pPr>
        <w:pStyle w:val="U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яснить, что существует несколько способов решения спора (несколько вариантов решения ситуации).</w:t>
      </w:r>
    </w:p>
    <w:p>
      <w:pPr>
        <w:pStyle w:val="U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формировать понимание, что из любой спорной ситуации можно найти выход.</w:t>
      </w:r>
    </w:p>
    <w:p>
      <w:pPr>
        <w:pStyle w:val="U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комить с правилами ведения спора.</w:t>
      </w:r>
    </w:p>
    <w:p>
      <w:pPr>
        <w:pStyle w:val="U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ь умение выражать свое мнение, договариваться.</w:t>
      </w:r>
    </w:p>
    <w:p>
      <w:pPr>
        <w:pStyle w:val="U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гатить опыт взаимодействия, сотрудничеств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евая группа проекта: </w:t>
      </w:r>
      <w:r>
        <w:rPr>
          <w:sz w:val="28"/>
          <w:szCs w:val="28"/>
        </w:rPr>
        <w:t>воспитанники 6-7 лет подготовительн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школе группы муниципального бюджетного дошкольного образователь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чреждения «Детский сад №12 «Алтынчэч» Бавлинского муниципального района Республики Татарстан,    дошкольной группы муниципального бюджетного общеобразовательного учреждения «Новозареченская ООШ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реализации проекта: 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рт-апрель  2018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реализации проекта: </w:t>
      </w:r>
      <w:r>
        <w:rPr>
          <w:sz w:val="28"/>
          <w:szCs w:val="28"/>
        </w:rPr>
        <w:t>муниципальное бюджетное дошкольное образовательное учреждение  «Детский сад № 12  «Алтынчэч» Бавлинского муниципального района Республики Татарстан, дошкольная группа муниципального бюджетного общеобразовательного учреждения «Новозареченская ООШ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. Подготовительный: </w:t>
      </w:r>
      <w:r>
        <w:rPr>
          <w:sz w:val="28"/>
          <w:szCs w:val="28"/>
        </w:rPr>
        <w:t>12.03. - 22.03. 2018</w:t>
      </w:r>
      <w:r>
        <w:rPr>
          <w:b/>
          <w:sz w:val="28"/>
          <w:szCs w:val="28"/>
        </w:rPr>
        <w:t xml:space="preserve"> </w:t>
      </w:r>
    </w:p>
    <w:p>
      <w:pPr>
        <w:pStyle w:val="Ul"/>
        <w:spacing w:lineRule="auto" w:line="360"/>
        <w:rPr/>
      </w:pPr>
      <w:r>
        <w:rPr>
          <w:sz w:val="28"/>
          <w:szCs w:val="28"/>
        </w:rPr>
        <w:t xml:space="preserve">1-й блок: объяснять  детям, для чего нужен спор, какие есть пути решения спора и правила поведения в споре; </w:t>
      </w:r>
    </w:p>
    <w:p>
      <w:pPr>
        <w:pStyle w:val="Ul"/>
        <w:spacing w:lineRule="auto" w:line="360"/>
        <w:rPr/>
      </w:pPr>
      <w:r>
        <w:rPr>
          <w:sz w:val="28"/>
          <w:szCs w:val="28"/>
        </w:rPr>
        <w:t>2-й блок: учить  детей  договариваться, доказывать, объяснять;</w:t>
      </w:r>
    </w:p>
    <w:p>
      <w:pPr>
        <w:pStyle w:val="Ul"/>
        <w:spacing w:lineRule="auto" w:line="360"/>
        <w:rPr/>
      </w:pPr>
      <w:r>
        <w:rPr>
          <w:sz w:val="28"/>
          <w:szCs w:val="28"/>
        </w:rPr>
        <w:t>3-й блок: вместе с детьми помогать сказочным героям разрешать спор без сс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.Основной:</w:t>
      </w:r>
      <w:r>
        <w:rPr>
          <w:sz w:val="28"/>
          <w:szCs w:val="28"/>
        </w:rPr>
        <w:t xml:space="preserve">   Реализация содержания проекта: март –апрель 2018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ительный этап</w:t>
      </w:r>
      <w:r>
        <w:rPr>
          <w:sz w:val="28"/>
          <w:szCs w:val="28"/>
        </w:rPr>
        <w:t>: апрель  2018 год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проекта</w:t>
      </w:r>
    </w:p>
    <w:p>
      <w:pPr>
        <w:pStyle w:val="Normal"/>
        <w:spacing w:lineRule="auto" w:line="360"/>
        <w:jc w:val="center"/>
        <w:rPr/>
      </w:pPr>
      <w:r>
        <w:rPr/>
        <w:t>План мероприятий по реализации проекта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497"/>
        <w:gridCol w:w="3827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цели и зада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3-22.03 2018 год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предстоящей деятельности, направленной на реализацию про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-апрель </w:t>
            </w:r>
          </w:p>
          <w:p>
            <w:pPr>
              <w:pStyle w:val="Normal"/>
              <w:jc w:val="both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и анализ нормативно - правовой и научно-методической литера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 -апрел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018 год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и отбор методик диагностик для определения основных направлени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 - апрель </w:t>
            </w:r>
          </w:p>
          <w:p>
            <w:pPr>
              <w:pStyle w:val="Normal"/>
              <w:jc w:val="both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: «Что такое спор».  «Спор – это хорошо или плохо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Чем спор отличается от ссоры»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- апрел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018 год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Разыгрывание ситуаций: «Докажи свою правоту».  </w:t>
            </w:r>
          </w:p>
          <w:p>
            <w:pPr>
              <w:pStyle w:val="Normal"/>
              <w:spacing w:before="0" w:after="200"/>
              <w:rPr/>
            </w:pPr>
            <w:r>
              <w:rPr/>
              <w:t>Беседа на тему : «Как выйти из спор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 - апрель </w:t>
            </w:r>
          </w:p>
          <w:p>
            <w:pPr>
              <w:pStyle w:val="Normal"/>
              <w:jc w:val="both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ое собрание « В споре рождается истина». «Глупые ссорятся, а умные договариваются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- апрел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018  год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 xml:space="preserve">Игра- инсценировка «Подскажи лучшее решение». </w:t>
            </w:r>
          </w:p>
          <w:p>
            <w:pPr>
              <w:pStyle w:val="Normal"/>
              <w:ind w:right="57" w:hanging="0"/>
              <w:rPr>
                <w:rFonts w:eastAsia="Calibri"/>
                <w:lang w:eastAsia="en-US"/>
              </w:rPr>
            </w:pPr>
            <w:r>
              <w:rPr/>
              <w:t>Совместное составление с детьми правил общения в спор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- апрел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018  год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Решение проблемных ситуаций «Кто прав и не прав».  «Как бы ты поступил»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 - апрел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018  год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Чтение рассаказов К.Ушинского « Спор деревьев».  « Спор животных». Беседа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 xml:space="preserve">Памятки для родителей «Как учить ребенка спорить»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 - апрель </w:t>
            </w:r>
          </w:p>
          <w:p>
            <w:pPr>
              <w:pStyle w:val="Normal"/>
              <w:jc w:val="both"/>
              <w:rPr/>
            </w:pPr>
            <w:r>
              <w:rPr/>
              <w:t>2018  год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Чтение сказки «Два жадных медвежонка»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«Лиса и журавль»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/>
              <w:t>Чтение стихотворения С.Михалкова «Бараны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 -апрель </w:t>
            </w:r>
          </w:p>
          <w:p>
            <w:pPr>
              <w:pStyle w:val="Normal"/>
              <w:jc w:val="both"/>
              <w:rPr/>
            </w:pPr>
            <w:r>
              <w:rPr/>
              <w:t>2018  год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ыгрывание ситуаций: «Докажи свою правоту»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ловесные игры: «Выскажи свое мнение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 - апрель </w:t>
            </w:r>
          </w:p>
          <w:p>
            <w:pPr>
              <w:pStyle w:val="Normal"/>
              <w:jc w:val="both"/>
              <w:rPr/>
            </w:pPr>
            <w:r>
              <w:rPr/>
              <w:t>2018  год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ируемые результаты реализации проекта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right="5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Повышение социально-коммуникативной  активности у воспитанников.  2.Совершенствование  у дошкольников навыков общения и         взаимодействия со сверстниками, формирование  готовности  к совместной деятельности. </w:t>
      </w:r>
    </w:p>
    <w:p>
      <w:pPr>
        <w:pStyle w:val="Normal"/>
        <w:spacing w:lineRule="auto" w:line="360"/>
        <w:ind w:left="-57" w:right="5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3.Усвоение необходимых знаний по теме «Спор хороший  и  плохой»;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4.Сформированность у педагогов готовности к разработке и реализации других проектов</w:t>
      </w:r>
    </w:p>
    <w:p>
      <w:pPr>
        <w:pStyle w:val="Normal"/>
        <w:spacing w:lineRule="auto" w:line="360"/>
        <w:ind w:left="-57" w:right="57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5.Сформированность у родителей готовности к совместной деятельности</w:t>
      </w:r>
    </w:p>
    <w:p>
      <w:pPr>
        <w:pStyle w:val="Normal"/>
        <w:spacing w:lineRule="auto" w:line="360"/>
        <w:ind w:left="-57" w:right="5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Сотрудничество с   родителями как с участниками педагогического процесса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мятка для родителей «Как учить ребенка спорит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ажаемые родител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 остальными навыками и умениями очень важно развивать у ребенка коммуникативные навыки. Уделяйте внимание общению с ребенком, учите его правильно вести диалог, показывайте пример того, как можно разрешить спорную ситуацию. Предлагаем вам несложные правила. </w:t>
      </w:r>
    </w:p>
    <w:p>
      <w:pPr>
        <w:pStyle w:val="U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айте паузы во время спора, когда ребенок говорит.</w:t>
      </w:r>
    </w:p>
    <w:p>
      <w:pPr>
        <w:pStyle w:val="U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же если ребенок делает неверные выводы, не говорите ему, что это ерунда.</w:t>
      </w:r>
    </w:p>
    <w:p>
      <w:pPr>
        <w:pStyle w:val="U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лушивайте до конца то, что пытается сказать ребенок.</w:t>
      </w:r>
    </w:p>
    <w:p>
      <w:pPr>
        <w:pStyle w:val="U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являйте к нему уважение.</w:t>
      </w:r>
    </w:p>
    <w:p>
      <w:pPr>
        <w:pStyle w:val="U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когда не повышайте голос на ребен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«Справочник старшего воспитателя» №4, 2015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«Детские праздники: игры, фокусы, забавы», М.А.Михайлова, Ярославль». Академия развития», 2013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Журнал «Дошкольное воспитание» №3, 7, 10- 2013г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ебенок в детском саду: Иллюстрированный методический журнал для воспитателей дошкольных учреждений - М.: Воспитание дошкольника, 2014; с. 67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О.Д.Ушакова. «Пословицы,  поговорки и крылатые выражения». Издательский  дом ЛИТЕРА 201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http://detsad-kitty.ru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ое бюджетное  дошкольное образовательное учреждение</w:t>
      </w:r>
    </w:p>
    <w:p>
      <w:pPr>
        <w:pStyle w:val="Normal"/>
        <w:jc w:val="center"/>
        <w:rPr/>
      </w:pPr>
      <w:r>
        <w:rPr/>
        <w:t>«Детский сад №12 «Алтынчэч» Бавлинского муниципального района Р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2"/>
        <w:spacing w:before="0" w:after="0"/>
        <w:jc w:val="center"/>
        <w:rPr/>
      </w:pPr>
      <w:r>
        <w:rPr/>
        <w:t>Конспект интегрированной образовательной деятельности на тему:</w:t>
      </w:r>
    </w:p>
    <w:p>
      <w:pPr>
        <w:pStyle w:val="Heading2"/>
        <w:spacing w:before="0" w:after="0"/>
        <w:jc w:val="center"/>
        <w:rPr/>
      </w:pPr>
      <w:r>
        <w:rPr/>
        <w:t xml:space="preserve">«Подарим мы весне сапожки» </w:t>
      </w:r>
    </w:p>
    <w:p>
      <w:pPr>
        <w:pStyle w:val="Heading2"/>
        <w:spacing w:before="0" w:after="0"/>
        <w:jc w:val="center"/>
        <w:rPr/>
      </w:pPr>
      <w:r>
        <w:rPr/>
        <w:t>в подготовительной к школе группе (6-7 лет)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воспитатель перв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лификационной категор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БДОУ «Детский сад №12 «Алтынчэч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авлин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итдикова Галия Саубян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год</w:t>
      </w:r>
    </w:p>
    <w:p>
      <w:pPr>
        <w:pStyle w:val="Heading2"/>
        <w:spacing w:before="0" w:after="0"/>
        <w:jc w:val="center"/>
        <w:rPr/>
      </w:pPr>
      <w:r>
        <w:rPr/>
        <w:t xml:space="preserve">Конспект интегрированной образовательной деятельности «Подарим мы весне сапожки» </w:t>
      </w:r>
    </w:p>
    <w:p>
      <w:pPr>
        <w:pStyle w:val="Heading2"/>
        <w:spacing w:before="0" w:after="0"/>
        <w:jc w:val="center"/>
        <w:rPr/>
      </w:pPr>
      <w:r>
        <w:rPr/>
        <w:t>в подготовительной к школе группе (6-7 лет)</w:t>
      </w:r>
    </w:p>
    <w:p>
      <w:pPr>
        <w:pStyle w:val="Normal"/>
        <w:rPr/>
      </w:pPr>
      <w:r>
        <w:rPr/>
      </w:r>
    </w:p>
    <w:p>
      <w:pPr>
        <w:pStyle w:val="Normal"/>
        <w:ind w:right="-240" w:hanging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 дошкольников опыта самостоятельного осознанного договора в паре: о том, что и как делает каждый участник для достижения общего результата. </w:t>
      </w:r>
    </w:p>
    <w:p>
      <w:pPr>
        <w:pStyle w:val="Normal"/>
        <w:ind w:right="-2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: </w:t>
      </w:r>
    </w:p>
    <w:p>
      <w:pPr>
        <w:pStyle w:val="Normal"/>
        <w:ind w:right="-240" w:hanging="0"/>
        <w:jc w:val="both"/>
        <w:rPr/>
      </w:pPr>
      <w:r>
        <w:rPr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ывать дружеские взаимоотношения между детьми, организованность.</w:t>
      </w:r>
    </w:p>
    <w:p>
      <w:pPr>
        <w:pStyle w:val="Normal"/>
        <w:ind w:right="-240" w:hanging="0"/>
        <w:jc w:val="both"/>
        <w:rPr/>
      </w:pPr>
      <w:r>
        <w:rPr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умение договариваться, помогать друг другу, </w:t>
      </w:r>
    </w:p>
    <w:p>
      <w:pPr>
        <w:pStyle w:val="Normal"/>
        <w:ind w:right="-240" w:hanging="0"/>
        <w:jc w:val="both"/>
        <w:rPr/>
      </w:pPr>
      <w:r>
        <w:rPr>
          <w:i/>
          <w:sz w:val="28"/>
          <w:szCs w:val="28"/>
        </w:rPr>
        <w:t>Обучающие:</w:t>
      </w:r>
      <w:r>
        <w:rPr>
          <w:sz w:val="28"/>
          <w:szCs w:val="28"/>
        </w:rPr>
        <w:t xml:space="preserve"> формировать умение слушать собеседника, умение спокойно отстаивать свое мнение.</w:t>
      </w:r>
    </w:p>
    <w:p>
      <w:pPr>
        <w:pStyle w:val="Normal"/>
        <w:ind w:right="-240" w:hanging="0"/>
        <w:jc w:val="both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шаблоны сапожек, материал для аппликации и наборы фломастеров (по количеству пар детей), проектор (ноутбук), аудиозапись «Голос Весны»,  песня «Дождик» (муз. и сл. М. Картушиной)</w:t>
      </w:r>
    </w:p>
    <w:p>
      <w:pPr>
        <w:pStyle w:val="Normal"/>
        <w:ind w:right="-240" w:hanging="0"/>
        <w:jc w:val="both"/>
        <w:rPr/>
      </w:pPr>
      <w:r>
        <w:rPr>
          <w:b/>
          <w:i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беседа о весне, о дружбе, умении договариваться, помогать друг другу, рассматривание образцов аппликации, вариантов украшения одежды и обуви.</w:t>
      </w:r>
    </w:p>
    <w:p>
      <w:pPr>
        <w:pStyle w:val="Normal"/>
        <w:ind w:right="-2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ируемые результаты</w:t>
      </w:r>
      <w:r>
        <w:rPr>
          <w:sz w:val="28"/>
          <w:szCs w:val="28"/>
        </w:rPr>
        <w:t>: закрепить  умение договариться, чтобы украсить сапожки так, чтобы они составили пару.</w:t>
      </w:r>
    </w:p>
    <w:p>
      <w:pPr>
        <w:pStyle w:val="Heading3"/>
        <w:spacing w:before="0" w:after="0"/>
        <w:ind w:right="-24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етодические приемы: </w:t>
      </w:r>
      <w:r>
        <w:rPr>
          <w:rFonts w:cs="Times New Roman" w:ascii="Times New Roman" w:hAnsi="Times New Roman"/>
          <w:b w:val="false"/>
          <w:sz w:val="28"/>
          <w:szCs w:val="28"/>
        </w:rPr>
        <w:t>беседа, подвижная игра, сюрпризный момент, вопросы, обсуждение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деятельности: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. Вводная част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Какое сейчас время года?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есна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А как вы это узнали? (Ответы детей.)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Да, весна бывает разная. Нам весело от того, что появляются первые солнечные лучики, слышен звон капели, голоса прилетающих из теплых стран птиц, а бывает грустно, когда небо хмурится, под ногами лед или слякоть. Но сегодня, глядя на ваши веселые лица, мне совсем не хочется грустить. Давайте лучше поиграем. </w:t>
      </w:r>
    </w:p>
    <w:p>
      <w:pPr>
        <w:pStyle w:val="Heading4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/>
          <w:lang w:val="en-US"/>
        </w:rPr>
        <w:t>II</w:t>
      </w:r>
      <w:r>
        <w:rPr>
          <w:rFonts w:cs="Times New Roman" w:ascii="Times New Roman" w:hAnsi="Times New Roman"/>
          <w:b w:val="false"/>
          <w:i/>
        </w:rPr>
        <w:t>. Основная часть.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гра «Капельки и луж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кладет на пол обручи — «лужи» (по количеству детей). Под запись песни «Дождик» (муз. и сл. М. Картушиной) дети-«капельки» гуляют вокруг «луж» и между ними. Как только музыка смолкает, они стараются встать в обручи. В процессе игры воспитатель забирает пару обручей, и дети, не успевшие занять обруч, выбывают из нее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А теперь посмотрите, ребята, на окно. Что на нем виси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спитатель подходит к окну, на внешней стороне которого прикреплен конверт, достает его и открывает.)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Это конверт, а в нем диск. Это, наверное, звуковое письмо. Кто же нам его прислал? А может, это мультфильм? Давайте посмотр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 помощью проектора (ноутбука) дети узнают содержание письма. На экране появляются различные изображения весенних пейзажей. Звучит аудиозапись «Голос Весны».) </w:t>
      </w:r>
    </w:p>
    <w:p>
      <w:pPr>
        <w:pStyle w:val="Normal"/>
        <w:rPr/>
      </w:pPr>
      <w:r>
        <w:rPr>
          <w:i/>
          <w:sz w:val="28"/>
          <w:szCs w:val="28"/>
        </w:rPr>
        <w:t>Голос Весны</w:t>
      </w:r>
      <w:r>
        <w:rPr>
          <w:sz w:val="28"/>
          <w:szCs w:val="28"/>
        </w:rPr>
        <w:t>: Здравствуйте, ребята!</w:t>
        <w:br/>
        <w:t>Вы меня узнали?</w:t>
        <w:br/>
        <w:t>Это я, Весна.</w:t>
        <w:br/>
        <w:t>Вы меня так ждали!</w:t>
        <w:br/>
        <w:t>Я спешила к вам</w:t>
        <w:br/>
        <w:t>В садик по дорожке,</w:t>
        <w:br/>
        <w:t>Как вдруг у меня</w:t>
        <w:br/>
        <w:t>Лопнули сапожки.</w:t>
        <w:br/>
        <w:t>Долго я бродила</w:t>
        <w:br/>
        <w:t>И ножки промочила.</w:t>
        <w:br/>
        <w:t>Поиграть я так хотела,</w:t>
        <w:br/>
        <w:t>Но, увы, вдруг заболела!</w:t>
        <w:br/>
        <w:t xml:space="preserve">Помогите мне, ребята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Ой, ребята, что же делать? Как помочь Весне? (Ответы детей.)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 давайте мы сделаем Весне новые резиновые сапожки. Сколько сапожек должно быть в паре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Два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. Значит, и  мы будем выполнять  аппликацию в парах. А поделиться нам поможет волшебный мешочек с желудями, попарно окрашенными в разные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ети по очереди достают из мешочка желуди: те, у кого цвета желудей совпадут, образуют пару.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давайте вспомним, чем похожи и чем отличаются сапожки в паре? (Ответы детей.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Сапожки в паре похожи цветом и узором, а отличаются тем, что один надевают на правую, другой — на левую ног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садятся за столы парами, на столе — два шаблона сапожек и материал для аппликаци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Подумайте, как нужно украсить сапожки, чтобы получилась пар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Воспитатель наблюдает за работой детей, фиксирует, договариваются ли дети между собой и какую модель договора используют в паре, либо не договариваются (по каким поведенческим или личностным причинам). Затем дети попарно садятся в круг со своими работами для обсуждения). 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Обсуждение результ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начинает обсуждение результата деятельности с парой детей, которые не договорились между собой (если такая есть) или сапожки у них получились разные. Задает им наводящие вопросы: </w:t>
      </w:r>
    </w:p>
    <w:p>
      <w:pPr>
        <w:pStyle w:val="U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Одной ли пары получились сапожки?</w:t>
      </w:r>
    </w:p>
    <w:p>
      <w:pPr>
        <w:pStyle w:val="U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чему не получилось украсить их так, чтобы они составили пару? Чем они отличаются? (Цветом, рисунком.) </w:t>
      </w:r>
    </w:p>
    <w:p>
      <w:pPr>
        <w:pStyle w:val="U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Почему вам не удалось договоритьс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ее воспитатель просит посмотреть на пары сапожек, которые разукрашены так, что составляют одну пару, т. е. похожи цветом и рисунком. </w:t>
      </w:r>
      <w:r>
        <w:rPr>
          <w:i/>
          <w:sz w:val="28"/>
          <w:szCs w:val="28"/>
        </w:rPr>
        <w:t xml:space="preserve">Предлагает вопросы для обсуждения: </w:t>
      </w:r>
    </w:p>
    <w:p>
      <w:pPr>
        <w:pStyle w:val="U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Как вам удалось украсить сапожки так, чтобы они составили пару?</w:t>
      </w:r>
    </w:p>
    <w:p>
      <w:pPr>
        <w:pStyle w:val="U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О чем вы договорились?</w:t>
      </w:r>
    </w:p>
    <w:p>
      <w:pPr>
        <w:pStyle w:val="U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Как вы договаривались между собой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ажно отметить, что во время обсуждения результата небольшие расхождения в технике разукрашивания не принимаются во внимание.</w:t>
      </w:r>
      <w:r>
        <w:rPr>
          <w:sz w:val="28"/>
          <w:szCs w:val="28"/>
        </w:rPr>
        <w:t xml:space="preserve"> Воспитатель повторяет слова детей о том, что они договорились делать и как:</w:t>
      </w:r>
    </w:p>
    <w:p>
      <w:pPr>
        <w:pStyle w:val="U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1-й вариант: один участник разукрашивает шаблон, второй ждет и повторяет;</w:t>
      </w:r>
    </w:p>
    <w:p>
      <w:pPr>
        <w:pStyle w:val="U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2-й вариант: каждый из участников по договоренности выполняет аппликацию, затем они обмениваются и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бсуждения в случае наличия пары, участники которой не договорились друг с другом, воспитатель предлагает выполнить работу еще раз на обратной стороне шаблонов, разукрашивая уже другую пару. После работы снова проводится аналогичное обсуждение, делается акцент на договоре, необходимости партнерских отношений в паре. 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/>
          <w:lang w:val="en-US"/>
        </w:rPr>
        <w:t>III</w:t>
      </w:r>
      <w:r>
        <w:rPr>
          <w:rFonts w:cs="Times New Roman" w:ascii="Times New Roman" w:hAnsi="Times New Roman"/>
          <w:b w:val="false"/>
          <w:i/>
        </w:rPr>
        <w:t>. Заключительная част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ы добрые и заботливые дети, а еще и талантливые художники. Давайте соберем ваши подарки в красивую коробку и отправим их в лес. Весна выздоровеет, обязательно придет к нам в гости и принесет хорошее настроение и придумает новые весенние иг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 литерату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«Справочник старшего воспитателя» №4,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Детские праздники: игры, фокусы, забавы», М.А.Михайлова, Ярославль». Академия развития», 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b/>
      <w:bCs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0">
    <w:name w:val="c0"/>
    <w:basedOn w:val="Style11"/>
    <w:qFormat/>
    <w:rPr/>
  </w:style>
  <w:style w:type="character" w:styleId="C3">
    <w:name w:val="c3"/>
    <w:basedOn w:val="Style11"/>
    <w:qFormat/>
    <w:rPr/>
  </w:style>
  <w:style w:type="character" w:styleId="Bodytext1075pt">
    <w:name w:val="Body text (10) + 7;5 pt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Heading21">
    <w:name w:val="Heading #2_"/>
    <w:basedOn w:val="Style11"/>
    <w:qFormat/>
    <w:rPr>
      <w:shd w:fill="FFFFFF" w:val="clear"/>
    </w:rPr>
  </w:style>
  <w:style w:type="character" w:styleId="Bodytext75pt">
    <w:name w:val="Body text + 7;5 pt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Bodytext">
    <w:name w:val="Body text_"/>
    <w:basedOn w:val="Style11"/>
    <w:qFormat/>
    <w:rPr>
      <w:sz w:val="21"/>
      <w:szCs w:val="21"/>
      <w:shd w:fill="FFFFFF" w:val="clear"/>
    </w:rPr>
  </w:style>
  <w:style w:type="character" w:styleId="BodytextCandara">
    <w:name w:val="Body text + Candara"/>
    <w:basedOn w:val="Bodytext"/>
    <w:qFormat/>
    <w:rPr>
      <w:rFonts w:ascii="Candara" w:hAnsi="Candara" w:eastAsia="Candara" w:cs="Candara"/>
      <w:color w:val="000000"/>
      <w:spacing w:val="0"/>
      <w:w w:val="100"/>
      <w:position w:val="0"/>
      <w:sz w:val="19"/>
      <w:sz w:val="19"/>
      <w:szCs w:val="19"/>
      <w:vertAlign w:val="baseline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Spanlink">
    <w:name w:val="Span_link"/>
    <w:basedOn w:val="Style11"/>
    <w:qFormat/>
    <w:rPr>
      <w:color w:val="008200"/>
    </w:rPr>
  </w:style>
  <w:style w:type="character" w:styleId="2">
    <w:name w:val="Заголовок 2 Знак"/>
    <w:basedOn w:val="Style11"/>
    <w:qFormat/>
    <w:rPr>
      <w:b/>
      <w:bCs/>
      <w:sz w:val="38"/>
      <w:szCs w:val="3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0" w:before="0" w:after="120"/>
      <w:jc w:val="center"/>
      <w:outlineLvl w:val="1"/>
    </w:pPr>
    <w:rPr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540"/>
      <w:jc w:val="both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Ul">
    <w:name w:val="Ul"/>
    <w:basedOn w:val="Normal"/>
    <w:qFormat/>
    <w:pPr>
      <w:spacing w:lineRule="atLeast" w:line="300"/>
    </w:pPr>
    <w:rPr>
      <w:sz w:val="22"/>
      <w:szCs w:val="22"/>
    </w:rPr>
  </w:style>
  <w:style w:type="paragraph" w:styleId="Newsmakerheader">
    <w:name w:val="newsmaker-header"/>
    <w:basedOn w:val="Normal"/>
    <w:qFormat/>
    <w:pPr>
      <w:spacing w:lineRule="atLeast" w:line="300"/>
    </w:pPr>
    <w:rPr>
      <w:sz w:val="22"/>
      <w:szCs w:val="22"/>
    </w:rPr>
  </w:style>
  <w:style w:type="paragraph" w:styleId="Newsmakerp">
    <w:name w:val="newsmaker-p"/>
    <w:basedOn w:val="Normal"/>
    <w:qFormat/>
    <w:pPr>
      <w:spacing w:lineRule="atLeast" w:line="300"/>
    </w:pPr>
    <w:rPr>
      <w:sz w:val="22"/>
      <w:szCs w:val="22"/>
    </w:rPr>
  </w:style>
  <w:style w:type="paragraph" w:styleId="Newsmakername">
    <w:name w:val="newsmaker-name"/>
    <w:basedOn w:val="Normal"/>
    <w:qFormat/>
    <w:pPr>
      <w:spacing w:lineRule="atLeast" w:line="280"/>
    </w:pPr>
    <w:rPr>
      <w:b/>
      <w:bCs/>
      <w:color w:val="000000"/>
      <w:sz w:val="25"/>
      <w:szCs w:val="25"/>
    </w:rPr>
  </w:style>
  <w:style w:type="paragraph" w:styleId="Newsmakerinfo">
    <w:name w:val="newsmaker-info"/>
    <w:basedOn w:val="Normal"/>
    <w:qFormat/>
    <w:pPr>
      <w:spacing w:lineRule="atLeast" w:line="3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4:35:00Z</dcterms:created>
  <dc:creator>test</dc:creator>
  <dc:description/>
  <cp:keywords/>
  <dc:language>en-US</dc:language>
  <cp:lastModifiedBy>Metod</cp:lastModifiedBy>
  <cp:lastPrinted>2011-01-31T11:44:00Z</cp:lastPrinted>
  <dcterms:modified xsi:type="dcterms:W3CDTF">2018-10-10T07:51:00Z</dcterms:modified>
  <cp:revision>48</cp:revision>
  <dc:subject/>
  <dc:title>Министерство образования и науки Республики Татарстан</dc:title>
</cp:coreProperties>
</file>