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Сыбзэ – си Дунай.</w:t>
      </w:r>
    </w:p>
    <w:p>
      <w:pPr>
        <w:pStyle w:val="Normal"/>
        <w:jc w:val="right"/>
        <w:rPr>
          <w:sz w:val="28"/>
          <w:szCs w:val="28"/>
        </w:rPr>
      </w:pPr>
      <w:r>
        <w:rPr>
          <w:sz w:val="28"/>
          <w:szCs w:val="28"/>
        </w:rPr>
      </w:r>
    </w:p>
    <w:p>
      <w:pPr>
        <w:pStyle w:val="Normal"/>
        <w:jc w:val="right"/>
        <w:rPr/>
      </w:pPr>
      <w:r>
        <w:rPr>
          <w:sz w:val="28"/>
          <w:szCs w:val="28"/>
        </w:rPr>
        <w:t>«Сянэ   ыбзэ  къыслъы1эсмэ,                                                                                                                                                       Гуш1о  чэфым  сызэлъештэ…»</w:t>
      </w:r>
    </w:p>
    <w:p>
      <w:pPr>
        <w:pStyle w:val="Normal"/>
        <w:jc w:val="right"/>
        <w:rPr>
          <w:sz w:val="28"/>
          <w:szCs w:val="28"/>
        </w:rPr>
      </w:pPr>
      <w:r>
        <w:rPr>
          <w:sz w:val="28"/>
          <w:szCs w:val="28"/>
        </w:rPr>
        <w:t>( Цуекъо Дж.)</w:t>
      </w:r>
    </w:p>
    <w:p>
      <w:pPr>
        <w:pStyle w:val="Normal"/>
        <w:rPr/>
      </w:pPr>
      <w:r>
        <w:rPr>
          <w:sz w:val="28"/>
          <w:szCs w:val="28"/>
        </w:rPr>
        <w:tab/>
        <w:t xml:space="preserve">Дунаеу  тызытетым   бзэм  нахь  гъэш1эгъонрэ   нахь  уасэ  зи1эрэ  зыми  ущы1ук1энэп.                                                                                                                                                                                                                                                                                                                          </w:t>
        <w:tab/>
        <w:t xml:space="preserve">Бзэр…Бзэр…Бзэр. Ары  хэтрэ  лъэпкъи  ылъапсэр,игупшысэр, инасыпыр игуш1уагъор. Ц1ыфыр  дунаем  къызэрэтехъуагъэм   лъыпытэу,ным  иапэрэ  псалъэхэр   ары   зэхихырэр.   Арыба    ныдэлъфыбзэк1э   зык1еджэхэрэр.   Ныдэлъфыбзэр    бгъэлъэп1эным,  хэхъоныгъэхэр    ебгъэш1ыным   уфэбэнэн фаеу сэ   сэлъытэ .  Сыда  п1омэ,  уиадыгабзэ   уик1асэу, уилъэпкъ  уилъап1эу,  адыгэ тхылъхэм,  тхыгъэ   зэфэшъхьафхэм  убзэк1э  уяджэным   фэдэ   щы1эп.  Адыгэ  пшысэхэр,  тхыдэхэр ,гущы1эжъхэр  лъэшэу   сик1ас.  Тик1элэегъаджэ  ахэмэ  къяджэ  зыхъук1э  сш1одэхэ  дэдэу, сш1огъэш1эгъонэу  сядэ1у. Осэшхо  есэты адыгабзэм. Ар нахь куоу зэзгъэш1эным сыпылъ.Нэмык1ыбзэ  пш1эныр дэгъу, ау ащ пае уиныдэлъфыбзэ бгъэц1ык1унэу,зыщыбгъэгъупшэнэу щытэп.                                                                                                                                                                       </w:t>
        <w:tab/>
        <w:t xml:space="preserve">Уилъэпкъ  ыбзэ умыш1эу,уилъэпкъ  къырык1уагъи,ищы1эк1агъи, ишэн-                                        зек1уак1и,  иорэд   дахэхэри  пш1эн   плъэк1ыщтэп. Мыхэр  зэк1э  умыш1эмэ сыдэущтэу  сыадыг  зэп1ожьыщта?! Тыбзэ  тэ  тырымыгущы1эщтмэ,тымыгъэ -    лъэп1эщтмэ,хэта  ащ  рыгущы1эщтыр ,реджэщтыр, зыгъэлъэп1эщтыр?!  Хэтрэ ц1ыф  лъэпкъи  ежь  иеу  бзэ  и1.  Ар  ащ  идах ,илъап1,идунай. Бзэр пш1эным мэхьанэшхо и1.Бзэ 1аий, бзэ дэий щы1эп. Тинепэрэ  мафэ къэралыгъуабзэхэр умыш1эу   упсэуныр   къин.  Сэри  сик1ас  нэмык1ыбзэхэр  зэзгъэш1энхэу, с1э къизгъэхьанхэу. Таущтэу   зэсымыгъэш1эщта,  уимык1эсэщта   А.С.Пушкиным ипшысэхэр,  усэк1о   ц1эры1охэу    М.Ю .Лермонтовым ,   С.А. Есениным,  А.А. Ахматовэм   ык1и  нэмык1хэм  ятхыгъэхэр?  Ахэр  зэк1э  гъэш1эгъоных, тищы-  к1эгъэ шъыпкъэх ык1и  лъэшэу  сик1асэх, амал сызэрэхъоу  с1э  къисэгъахьэх.  Ау  слъы  щыщэу , сянэ  къыс1уилъхьэгъэ  ныдэлъфыбзэр  зыпэсш1ын  щы1эп.                                                                                                          </w:t>
        <w:tab/>
        <w:t xml:space="preserve">Адыгабз… Сэ  синыдэлъфыбзэу, дунаим  иш1угъэ  къысфызэ1узыхыгъэр                                                                                                                                                                       сиадыгабз. Сиадыгабзэ   дунаим   идэхагъэ  зэхысегъаш1э. Лъэшэу  сырэгушхо сыбзэк1э   сыгу    ихъык1рэр   къэс1он    зэрэслъэк1ырэмк1э.   Синыдэлъфыбзэ акъыли,дэхагъи,л1ыгъи, зэфагъи-зэк1э  хэбгъотэщтых. Сидунай  идэхагъи, ти-  псыхъо  чъэрэу ,типсыхъо чъы1эу  Лабэ  и1ушъэшъэ  макъи,тикъушъхьэ лъагэ-  хэм язэпэш1эти,тигубгъомэ ягухахъуи  сиадыгабзэ  зэхысегъаш1э. Синыдэлъ  - фыбзэ  орэд  къырып1ощтмэ, пшысэхэм   уядэ1ущтмэ  фэдэ   дунаим  темытэу   къысщэхъу. Сыдым  ымыуаса  тиадыгэ  тхак1охэм  ятхыгъэхэм  убзэк1э уяджэ- ныр?!   Нэмык1   тхэк1о   ц1эры1охэм   анахь    мыдэгъухэмэ   мынахь    дэихэу ти1эр  мак1эп. Анахьэу  сызэрэгушхорэр, адыгэ  прозэм   лъапсэ   фэзыш1ыгъэ К1эрэщэ  Тембот  школэу  сызч1эсым  ыц1э   зэрихьырэр  ары.                                                                                                                                                                                                                                                 </w:t>
        <w:tab/>
        <w:t xml:space="preserve">Бзэм  изакъоп  адыгэм  ымакъэ  чыжьэу  зыгъэ1угъэр. Ц1ыф гъэсагъэхэу адыгэмэ къахахьэщтыгъэхэм шэн-зэхэтык1эу,1эдэбэу,шъхьэк1эфэныгъэу ады- гэхэм   ахэлъыгъэхэм   ш1ук1э   ягугъу   аш1ыгъ: тибзылъфыгъэхэм  ядэхагъэрэ  я1эпэ1эсэныгъэрэ,   тихъулъфыгъэхэм     ял1ыгъэрэ    я1ушыгъэрэ   европейскэ хэгъэгухэм  ащаш1агъ. Мыхэм  яхьыл1агъэу  тик1элэегъаджэ  къытфи1уатэрэр   бэ,семызэщэу  седэ1у  зэпытынэу сыфай,нахьыбэ  сш1эмэ  сш1оигъу.                                                                                                                                                                                                         </w:t>
        <w:tab/>
        <w:t xml:space="preserve">Ныдэлъфыбзэр –культурэм, гъэсэныгъэм  яджэныкъо  маш1у.А маш1ор мык1осэным   пае  зы амал  и1эр – зэпыуп1э  имы1эу  лъэпкъыр  иныдэлъфы- бзэ     дэлэжьэн  фае. Адыгабзэр – бзэ  куу,бзэ  гъэш1эгъон  дэд.Ау гукъау нахь мыш1эми,тиадыгабзэ ибаиныгъэ  икъу  фэдизэу зэхатш1эрэп.Джырэ  лъэхъан адыгабзэр пыдзык1 зыш1ыгъэхэу,ныдэлъфыбзэр тимыщык1эгъэжьэу зылъы- тэхэрэм еплъык1эу я1эр къызхэк1ырэр ямыш1эныгъ,яшъхьахынагъ,яшъоры –ш1ыгъ. Ары зык1а1уагъэр: «Зыбзэ зыуджэгъужьырэм янэ еуджэгъужьы».                                                                                                                                                 Тэ,адыгэхэм, тылъэпкъ мак1. Арышъ,нахь тызэфэсакъыжьэу,тызэкъотэу тызе- к1оныр  тищык1агъ. Тыбзэ  шъхьэк1эфэныгъэрэ   лъытэныгъэрэ  етхэу, т1э зэ - к1эдзагъэу, тызэде1эзэ тыбзэ,тилъэпкъ тэжъугъэухъум.                                                                                                           </w:t>
        <w:tab/>
        <w:t xml:space="preserve">Силъэпкъ    гъогуонэ    к1ыхьэ   къык1угъ:  къини   къяк1угъ,  гуш1уагъуи рихьыл1агъэх. Сыд   фэдиз   къин  къызак1уи, джы   къызнэсыгъэм   лъэпкъыр  к1одыгъэп, бзэри  ч1анагъэп.                                                                                                                                                                </w:t>
        <w:tab/>
        <w:t xml:space="preserve">Щык1агъэхэр   тиадыгабзэ    и1эхэми, тиныдэлъфыбзэ  щы1 -рэгущы1эх, рэтхэх. Сыфай  сэ  тиадыгабзэ  идэхагъэ ц1ыфмэ зэхаш1энэу,алъы1эсынэу. Ащ пае титхак1охэм,тиусак1охэм,ныдэлъфыбзэк1э  тезыгъэджэрэ  к1элэегъаджэ-мэ    яфэшъошэ  уасэ  афаш1ынэу.                                                                                                                                                                                                                                  </w:t>
        <w:tab/>
        <w:t xml:space="preserve">Ныдэлъфыбзэр  – лъэпкъыр  зэрэщы1эм  изынэшан.  Адыгэбзэ  урокхэм  сач1эс  зыхъук1э  бэ  сызэгупшысэрэр, бэ  шъхьэм  къитаджэрэр. Ахэмэ  ащыщ  мы  усэ  ц1ык1оу  стхыгъэр: </w:t>
      </w:r>
    </w:p>
    <w:p>
      <w:pPr>
        <w:pStyle w:val="Normal"/>
        <w:rPr>
          <w:sz w:val="28"/>
          <w:szCs w:val="28"/>
        </w:rPr>
      </w:pPr>
      <w:r>
        <w:rPr>
          <w:sz w:val="28"/>
          <w:szCs w:val="28"/>
        </w:rPr>
      </w:r>
    </w:p>
    <w:p>
      <w:pPr>
        <w:pStyle w:val="Normal"/>
        <w:jc w:val="center"/>
        <w:rPr>
          <w:sz w:val="28"/>
          <w:szCs w:val="28"/>
        </w:rPr>
      </w:pPr>
      <w:r>
        <w:rPr>
          <w:sz w:val="28"/>
          <w:szCs w:val="28"/>
        </w:rPr>
        <w:t xml:space="preserve">Тыдэ  сык1уагъэми  усщымыгъупш,                                                                                                                                                         Хэт  сы1ук1агъэми  уигугъу  сэ  сэш1ы.                                                                                                                                          Сыгу  къытеофэ  с1упэ  утелъмэ,          .                                                                                                                                                                                                                                                                                                              </w:t>
      </w:r>
    </w:p>
    <w:p>
      <w:pPr>
        <w:pStyle w:val="Normal"/>
        <w:spacing w:before="0" w:after="200"/>
        <w:jc w:val="center"/>
        <w:rPr>
          <w:sz w:val="28"/>
          <w:szCs w:val="28"/>
        </w:rPr>
      </w:pPr>
      <w:r>
        <w:rPr>
          <w:sz w:val="28"/>
          <w:szCs w:val="28"/>
        </w:rPr>
        <w:t>Лъэпкъыр  щы1эщт  ык1и  бэгъощт.                                                                                                  Сыбзэ – си   Дунаеу  сэ   сыщы1эщ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5:12:00Z</dcterms:created>
  <dc:creator>Пользователь Windows</dc:creator>
  <dc:description/>
  <cp:keywords/>
  <dc:language>en-US</dc:language>
  <cp:lastModifiedBy>Пользователь Windows</cp:lastModifiedBy>
  <cp:lastPrinted>2017-03-12T10:35:00Z</cp:lastPrinted>
  <dcterms:modified xsi:type="dcterms:W3CDTF">2017-03-12T07:36:00Z</dcterms:modified>
  <cp:revision>6</cp:revision>
  <dc:subject/>
  <dc:title/>
</cp:coreProperties>
</file>