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РАБОТ ПРИ  РЕКОНСТРУКЦИИ ЗДАНИЙ</w:t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о-Кавказская государственная академия, г.Черкесск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3D3D3D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Дюрменова С.С., Дюрменов Р.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3D3D3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D3D3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87"/>
        <w:jc w:val="both"/>
        <w:rPr/>
      </w:pPr>
      <w:r>
        <w:rPr>
          <w:rFonts w:eastAsia="TimesNewRomanPSMT-Identity-H;MS Mincho" w:cs="Times New Roman" w:ascii="Times New Roman" w:hAnsi="Times New Roman"/>
          <w:sz w:val="24"/>
          <w:szCs w:val="24"/>
        </w:rPr>
        <w:t xml:space="preserve">На сегодняшний день , связанные с реконструкцией  и сооруж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</w:t>
      </w:r>
      <w:r>
        <w:rPr>
          <w:rFonts w:eastAsia="TimesNewRomanPSMT-Identity-H;MS Mincho" w:cs="Times New Roman" w:ascii="Times New Roman" w:hAnsi="Times New Roman"/>
          <w:sz w:val="24"/>
          <w:szCs w:val="24"/>
        </w:rPr>
        <w:t xml:space="preserve">актуальное направление  строительства. С усовершенствованием  технологий на смену  методам  объектов капитального , которые порой  к реновации объекта-предшественника и  нового  с использованием, старых , всё активнее приходят  сильные – реконструкция . Это объясняется  факторов: единовременные  на реконструкцию меньше  на новое строительство;  плотность  в городах приводит к  свободных площадей для ; необходимость проведения  мероприятий по  долговечности и энергоэффективности , по повышению благоустройства  при сохранении исторической и  ценности  городов. </w:t>
      </w:r>
    </w:p>
    <w:p>
      <w:pPr>
        <w:pStyle w:val="Normal"/>
        <w:spacing w:lineRule="auto" w:line="360" w:before="0" w:after="0"/>
        <w:ind w:firstLine="78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ания и сооружения в процессе эксплуатации подвергаются различным силовым и не силовым воздействиям, в результате которых претерпевают физический износ и снижают свою долговечность за счет потери его элементами эксплутационных качест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ксплуатационные качества зданий и сооружений необходимо поддерживать за счет текущего ремонта и можно повысить за счет проведен я капитального ремонта и (или) выполнения реконструкции.[6]</w:t>
      </w:r>
    </w:p>
    <w:p>
      <w:pPr>
        <w:pStyle w:val="Normal"/>
        <w:spacing w:lineRule="auto" w:line="360" w:before="0" w:after="0"/>
        <w:ind w:firstLine="7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физического износа они претерпевают моральный износ, связанный с несоответствием планировки зданий, конструктивных решений и инженерных систем современным требованиям эксплуатации. Для того, чтобы здания могли нормально функционировать, необходимо привести их в соответствие нормативным требованиям. И всеми этими вопросами занимается реконструкция, под которой понимается – переустройство или приспособление зданий и сооружений к изменившимися нормативным, функциональным, технологическим, архитектурным, градостроительным и иным требования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8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реконструкции зданий отличаются, по сравнению с новым строительство, повышенной трудоемкостью на 30%. С другой стороны капитальные вложения в реконструкцию зданий существенно меньше, а окупаемость их в 2,5 раза быстрее, чем при новом строительстве.</w:t>
      </w:r>
    </w:p>
    <w:p>
      <w:pPr>
        <w:pStyle w:val="Normal"/>
        <w:spacing w:lineRule="auto" w:line="360" w:before="0" w:after="0"/>
        <w:ind w:firstLine="78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ация работ при ремонте и реконструкции зданий и сооружений предназначена для решения социально-бытовых и производственных потребностей населения.</w:t>
      </w:r>
      <w:r>
        <w:rPr>
          <w:rFonts w:cs="Times New Roman" w:ascii="Times New Roman" w:hAnsi="Times New Roman"/>
          <w:sz w:val="24"/>
          <w:szCs w:val="24"/>
        </w:rPr>
        <w:t xml:space="preserve"> Наряду со строительством новых жилых и общественных зданий необходимо осуществлять модернизацию и реконструкцию старых зданий. Несмотря на их значительный моральный износ, эти здания характеризуются достаточно высокой прочностью несущих конструкций и при проведении необходимых мероприятий по повышению их эксплуатационных качеств, они могут и дальше эксплуатироваться, сохраняя или изменяя свое функциональное назначение. Не соответствуют современным требованиям проживания жилые дома коммунального заселения, требующие расселения жильцов или создание в этих домах комфортных условий путем установки современного инженерного оборудования и соответствующей перепланировки помещений. Основной задачей реконструкции гражданских зданий является обеспечение сохранности основных фондов непроизводственной сферы, предотвращение их преждевременного выхода из строя, а также улучшения их потребительских качеств в связи с возросшими нормативными требованиям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-Identity-H;MS Mincho" w:cs="Times New Roman" w:ascii="Times New Roman" w:hAnsi="Times New Roman"/>
          <w:sz w:val="24"/>
          <w:szCs w:val="24"/>
        </w:rPr>
        <w:t xml:space="preserve">организационно-технологической подготовки, в 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-Identity-H;MS Mincho" w:cs="Times New Roman" w:ascii="Times New Roman" w:hAnsi="Times New Roman"/>
          <w:sz w:val="24"/>
          <w:szCs w:val="24"/>
        </w:rPr>
        <w:t>организационно-технологическому проектированию  строительства посвящено ряд  трудов  и отечественных исследователей.  как один из видов  объектов капитального  имеет ряд , отличающих ее от строительства.  к организационно-технологической подготовке  не всегда применимы для выполнения  по реконструкции.  определенные факторы  организации работ при  (см.табл.1.1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TimesNewRomanPSMT-Identity-H;MS Mincho" w:cs="Times New Roman" w:ascii="Times New Roman" w:hAnsi="Times New Roman"/>
          <w:sz w:val="24"/>
          <w:szCs w:val="24"/>
        </w:rPr>
        <w:t>Таблица 1.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-Identity-H;MS Mincho" w:cs="Times New Roman"/>
          <w:sz w:val="24"/>
          <w:szCs w:val="24"/>
        </w:rPr>
      </w:pPr>
      <w:r>
        <w:rPr>
          <w:rFonts w:eastAsia="TimesNewRomanPSMT-Identity-H;MS Mincho" w:cs="Times New Roman" w:ascii="Times New Roman" w:hAnsi="Times New Roman"/>
          <w:sz w:val="24"/>
          <w:szCs w:val="24"/>
        </w:rPr>
        <w:t xml:space="preserve">, определяющие  организации работ пр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64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PSMT-Identity-H;MS Mincho" w:cs="Times New Roman"/>
                <w:sz w:val="24"/>
                <w:szCs w:val="24"/>
              </w:rPr>
            </w:pPr>
            <w:r>
              <w:rPr>
                <w:rFonts w:eastAsia="TimesNewRomanPSMT-Identity-H;MS Mincho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PSMT-Identity-H;MS Mincho" w:cs="Times New Roman"/>
                <w:sz w:val="24"/>
                <w:szCs w:val="24"/>
              </w:rPr>
            </w:pPr>
            <w:r>
              <w:rPr>
                <w:rFonts w:eastAsia="TimesNewRomanPSMT-Identity-H;MS Mincho"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NewRomanPSMT-Identity-H;MS Mincho" w:cs="Times New Roman"/>
                <w:sz w:val="24"/>
                <w:szCs w:val="24"/>
              </w:rPr>
            </w:pPr>
            <w:r>
              <w:rPr>
                <w:rFonts w:eastAsia="TimesNewRomanPSMT-Identity-H;MS Mincho" w:cs="Times New Roman" w:ascii="Times New Roman" w:hAnsi="Times New Roman"/>
                <w:sz w:val="24"/>
                <w:szCs w:val="24"/>
              </w:rPr>
              <w:t xml:space="preserve">, определяющие  организации работ при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PSMT-Identity-H;MS Mincho" w:cs="Times New Roman"/>
                <w:sz w:val="24"/>
                <w:szCs w:val="24"/>
              </w:rPr>
            </w:pPr>
            <w:r>
              <w:rPr>
                <w:rFonts w:eastAsia="TimesNewRomanPSMT-Identity-H;MS Mincho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NewRomanPSMT-Identity-H;MS Mincho" w:cs="Times New Roman" w:ascii="Times New Roman" w:hAnsi="Times New Roman"/>
                <w:sz w:val="24"/>
                <w:szCs w:val="24"/>
              </w:rPr>
              <w:t>Специфика выполнения  работ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PSMT-Identity-H;MS Mincho" w:cs="Times New Roman"/>
                <w:sz w:val="24"/>
                <w:szCs w:val="24"/>
              </w:rPr>
            </w:pPr>
            <w:r>
              <w:rPr>
                <w:rFonts w:eastAsia="TimesNewRomanPSMT-Identity-H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NewRomanPSMT-Identity-H;MS Mincho" w:cs="Times New Roman" w:ascii="Times New Roman" w:hAnsi="Times New Roman"/>
                <w:sz w:val="24"/>
                <w:szCs w:val="24"/>
              </w:rPr>
              <w:t>Ограниченная  работ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PSMT-Identity-H;MS Mincho" w:cs="Times New Roman"/>
                <w:sz w:val="24"/>
                <w:szCs w:val="24"/>
              </w:rPr>
            </w:pPr>
            <w:r>
              <w:rPr>
                <w:rFonts w:eastAsia="TimesNewRomanPSMT-Identity-H;MS Mincho" w:cs="Times New Roman" w:ascii="Times New Roman" w:hAnsi="Times New Roman"/>
                <w:sz w:val="24"/>
                <w:szCs w:val="24"/>
              </w:rPr>
              <w:t xml:space="preserve">- с основных функций  со строительными- монтажными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NewRomanPSMT-Identity-H;MS Mincho" w:cs="Times New Roman" w:ascii="Times New Roman" w:hAnsi="Times New Roman"/>
                <w:sz w:val="24"/>
                <w:szCs w:val="24"/>
              </w:rPr>
              <w:t>- оснащенность зданий  инженерными  и коммуникациям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PSMT-Identity-H;MS Mincho" w:cs="Times New Roman"/>
                <w:sz w:val="24"/>
                <w:szCs w:val="24"/>
              </w:rPr>
            </w:pPr>
            <w:r>
              <w:rPr>
                <w:rFonts w:eastAsia="TimesNewRomanPSMT-Identity-H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NewRomanPSMT-Identity-H;MS Mincho" w:cs="Times New Roman" w:ascii="Times New Roman" w:hAnsi="Times New Roman"/>
                <w:sz w:val="24"/>
                <w:szCs w:val="24"/>
              </w:rPr>
              <w:t>Стесненность  строительства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NewRomanPSMT-Identity-H;MS Mincho" w:cs="Times New Roman" w:ascii="Times New Roman" w:hAnsi="Times New Roman"/>
          <w:sz w:val="24"/>
          <w:szCs w:val="24"/>
        </w:rPr>
        <w:t>Особенность  строительно-монтажных работ  ввиду  при реконструкции работ, не  строительству, в том числе  больших объемов  по реновации,  зданий и  сооружений,  и замене конструкций.  механизации работ  область  ручного труда.  строительной площадки  возможности размещения и  строительной , складирования строительных  и материалов, их транспортировки, а  обеспечения производственно-  условий для  рабочих. Присутствие  технологического оборудования,  сетей и коммуникаций  взрыво- и  [3, 5]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-Identity-H;MS Mincho" w:cs="Times New Roman"/>
          <w:sz w:val="24"/>
          <w:szCs w:val="24"/>
        </w:rPr>
      </w:pPr>
      <w:r>
        <w:rPr>
          <w:rFonts w:eastAsia="TimesNewRomanPSMT-Identity-H;MS Mincho" w:cs="Times New Roman" w:ascii="Times New Roman" w:hAnsi="Times New Roman"/>
          <w:sz w:val="24"/>
          <w:szCs w:val="24"/>
        </w:rPr>
        <w:t>В поправке к этому,  организационно-технологические решения при  принимаются при обследовании , определенных для , то есть до начала . После чего  многократно подвергаются  и корректировкам. Так, на  день практически  проработанная научно-м и нормативная база для  эффективных  организационно-технологических решений при реконструкции  [4]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-Identity-H;MS Mincho" w:cs="Times New Roman" w:ascii="Times New Roman" w:hAnsi="Times New Roman"/>
          <w:sz w:val="24"/>
          <w:szCs w:val="24"/>
        </w:rPr>
        <w:t xml:space="preserve">Вопрос создание   выбора оптимальных  решений  зданий и сооружений   очень важной на  день. </w:t>
        <w:tab/>
      </w:r>
      <w:r>
        <w:rPr>
          <w:rFonts w:cs="Times New Roman" w:ascii="Times New Roman" w:hAnsi="Times New Roman"/>
          <w:sz w:val="24"/>
          <w:szCs w:val="24"/>
        </w:rPr>
        <w:t xml:space="preserve">Ремонтно-строительное производство,  ряд особых особенностей,  отличающих его от строительства.  характерными  капитального ремонта и  зданий являются  несменяемых элементов , проведение р в сложившейся застройке, а в  случаев, в эксплуатируемых , частично или полностью  жильцами,  проведения полных  изысканий до полного  зданий, назначенных на , различность   решений, применявшихся при  ремонтируемых и реконструируемых . При капитальном ремонте и  выполняются , не  свойственные строительству, к  относятся: усиление , демонтаж и разборка , элементов и , повышение теплозащитных  ограждающих конструкций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ы, как всегда,  в крайне  условиях, что предопределяет  технологию и организацию их , использование специальной , механизмов, , приспособлений. Тем самым  и организация ремонтно-строительного  исследована недостаточно. Тем , практически  необходимая нормативно-методическая 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жество исследований в  ремонтно-строительного производства  организационно-технологических  отдельных видов . </w:t>
      </w:r>
      <w:r>
        <w:rPr>
          <w:rFonts w:cs="Times New Roman" w:ascii="Times New Roman" w:hAnsi="Times New Roman"/>
        </w:rPr>
        <w:t xml:space="preserve">Серьезный вклад в  теории организационно- т подготовки масштабного  внёс проф.  и основанная им научная ,  где рассматриваются </w:t>
      </w:r>
      <w:r>
        <w:rPr>
          <w:rFonts w:cs="Times New Roman" w:ascii="Times New Roman" w:hAnsi="Times New Roman"/>
          <w:sz w:val="24"/>
          <w:szCs w:val="24"/>
        </w:rPr>
        <w:t>технологии значительно  количества видов  работ [1]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е внимание  вопросам  монтажных работ.   из самых сложных  работ, выполняемых при  ремонте и  зданий  является  и реконструкция фундам. Большое внимание  различным  технологии и организации   встроенного монтажа при  жилых и  зданий [2]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 оценки  технологичности вводится  индекса капитальности , характеризующего те или  объёмно-планировочные, архитектурно-конструктивные и  решения и методы  ремонтно-строительных работ.  и технологичность  технических и организационно-технологических  предлагается оценивать по  трудоёмкости реализации  варианта,  к 1 м2 общей площади , получаемой в результате  его реконструкции. В то время как   технологии  производства, разработки  полной оценки  технических и организационно-  решений на всех  ремонтно-строительного , эти исследования на сегодня  наиболее весомым  в теорию технологии  ремонта и  зданий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   направлений улучшения   и методов организации , реконструкции и  ремонта зданий  создание полной  подготовки производства,  на широком  использовании вычислительной  в сочетании с современными  решения организационно-  задач,  существующей в условиях  внедрения автоматизированных  проектирования и управления 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Принятия  о реконструкции объекта  с момента подготовки   производства. Одним из  этапов  ремонтно-строительного производства при  жилых зданий  разработка проекта  реконструкции,  разрабатываться в проектных , выполняющих проектирование , в составе проектно-сметной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проекта  реконструкции  зданий входят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план производства  с определением очередности  отдельных  и сооружений или пусковых и  комплексов с обязательной  всех работ во  и пространстве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генеральные планы для  периода рекон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рганизационно-технологические схемы  зданий и 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домости потребности в , материалах и изделиях с  материально-технических ресурсов по  периодам твления реконструкции,  потребности в основных () машинах, механизмах и  средствах,  потребности в основных  рабочих кадров,  в строгом соответствии с  планами п работ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яснительная , содержащая обоснования , принятых в проекте  реконструкци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ий  проектные организации не  этот раздел в полном объеме, в  из-за отсутствия  обоснованных  и методологических принципов его . В организационно-технологическом ровании определились два  направления,   на использовании экономико-математических  и электронно-вычислительной техники.  направление предполагает  решение  задач организационно-технологического  с использованием компьютерных программ. Второе  является более , поскольку  полное  решение  организационно-технологического  на основе экономико-математических  с применением  технических средств. Проект  реконструкции но перечню  в него ентов не отличается от  проекта организации 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роизводстве уровень -технологического проектирования , чем в новом , что плохо влияет на  и качество реконструкции  и сооружений. Необходимо большое внимание уделять   теоретическим исследованиям и  дел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ие </w:t>
      </w:r>
      <w:r>
        <w:rPr>
          <w:rFonts w:cs="Times New Roman" w:ascii="Times New Roman" w:hAnsi="Times New Roman"/>
          <w:sz w:val="24"/>
          <w:szCs w:val="24"/>
        </w:rPr>
        <w:t>рекомендации по оценке и  рациональных вариантов о - технологических решений при  и реконструкции . Так совершенствование  производства,  увеличение объемов  ремонта и реконструкции  и гражданских зданий  только на  кардинального решения  детальной подготовки о - строительного  и его важн составляющей организационно-техн проектирования.     главными разд проекта организации струкции, сильно  на эффективность  производства, являются  и календарные планы  работ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Гусаков А. А., Ильин И.И. Методы совершенствования организационно-технологической подготовки строительного производства.-М.:СИ, 1985.-156с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твеев Е.Н. Реконструкция жилых зданий. В 2-х част. Часть П. Индустриальные технологии реконструкции жилых зданий различных периодов постройки.-М.:ГУИ ЩШ, 1999.-364 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-Identity-H;MS Mincho" w:cs="Times New Roman"/>
          <w:sz w:val="24"/>
          <w:szCs w:val="24"/>
        </w:rPr>
      </w:pPr>
      <w:r>
        <w:rPr>
          <w:rFonts w:eastAsia="TimesNewRomanPSMT-Identity-H;MS Mincho" w:cs="Times New Roman" w:ascii="Times New Roman" w:hAnsi="Times New Roman"/>
          <w:sz w:val="24"/>
          <w:szCs w:val="24"/>
        </w:rPr>
        <w:t>3. Олейник П.П. Бродский В.И. Особенности организации строительного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-Identity-H;MS Mincho" w:cs="Times New Roman"/>
          <w:sz w:val="24"/>
          <w:szCs w:val="24"/>
        </w:rPr>
      </w:pPr>
      <w:r>
        <w:rPr>
          <w:rFonts w:eastAsia="TimesNewRomanPSMT-Identity-H;MS Mincho" w:cs="Times New Roman" w:ascii="Times New Roman" w:hAnsi="Times New Roman"/>
          <w:sz w:val="24"/>
          <w:szCs w:val="24"/>
        </w:rPr>
        <w:t>производства при реконструкции зданий и сооружений // Технология и организация строительного производства. 2013. №4(5). С. 40-45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-Identity-H;MS Mincho" w:cs="Times New Roman"/>
          <w:sz w:val="24"/>
          <w:szCs w:val="24"/>
        </w:rPr>
      </w:pPr>
      <w:r>
        <w:rPr>
          <w:rFonts w:eastAsia="TimesNewRomanPSMT-Identity-H;MS Mincho" w:cs="Times New Roman" w:ascii="Times New Roman" w:hAnsi="Times New Roman"/>
          <w:sz w:val="24"/>
          <w:szCs w:val="24"/>
        </w:rPr>
        <w:t>4. Технологические и организационные аспекты реконструкции зданий /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-Identity-H;MS Mincho" w:cs="Times New Roman"/>
          <w:sz w:val="24"/>
          <w:szCs w:val="24"/>
        </w:rPr>
      </w:pPr>
      <w:r>
        <w:rPr>
          <w:rFonts w:eastAsia="TimesNewRomanPSMT-Identity-H;MS Mincho" w:cs="Times New Roman" w:ascii="Times New Roman" w:hAnsi="Times New Roman"/>
          <w:sz w:val="24"/>
          <w:szCs w:val="24"/>
        </w:rPr>
        <w:t>А.В. Ишин [и др.]. // Технология и организация строительного производств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-Identity-H;MS Mincho" w:cs="Times New Roman"/>
          <w:sz w:val="24"/>
          <w:szCs w:val="24"/>
        </w:rPr>
      </w:pPr>
      <w:r>
        <w:rPr>
          <w:rFonts w:eastAsia="TimesNewRomanPSMT-Identity-H;MS Mincho" w:cs="Times New Roman" w:ascii="Times New Roman" w:hAnsi="Times New Roman"/>
          <w:sz w:val="24"/>
          <w:szCs w:val="24"/>
        </w:rPr>
        <w:t>2014. №3(8). С. 10-17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-Identity-H;MS Mincho" w:cs="Times New Roman"/>
          <w:sz w:val="24"/>
          <w:szCs w:val="24"/>
        </w:rPr>
      </w:pPr>
      <w:r>
        <w:rPr>
          <w:rFonts w:eastAsia="TimesNewRomanPSMT-Identity-H;MS Mincho" w:cs="Times New Roman" w:ascii="Times New Roman" w:hAnsi="Times New Roman"/>
          <w:sz w:val="24"/>
          <w:szCs w:val="24"/>
        </w:rPr>
        <w:t>5. Юдина А.Ф. Реконструкция и техническая реставрация зданий и сооружений: учебное пособие. М.:Академия, 2012. 309 С.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NewRomanPSMT-Identity-H;MS Mincho" w:cs="Times New Roman" w:ascii="Times New Roman" w:hAnsi="Times New Roman"/>
        </w:rPr>
        <w:t>6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s://studfile.net/preview/16407742/</w:t>
        </w:r>
      </w:hyperlink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00"/>
        <w:rPr>
          <w:rFonts w:eastAsia="Times New Roman"/>
          <w:bCs/>
          <w:iCs/>
          <w:sz w:val="24"/>
          <w:szCs w:val="24"/>
          <w:lang w:eastAsia="ru-RU"/>
        </w:rPr>
      </w:pPr>
      <w:r>
        <w:rPr>
          <w:rFonts w:eastAsia="Times New Roman"/>
          <w:bCs/>
          <w:i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mbria" w:hAnsi="Cambria" w:eastAsia="Cambria" w:cs="Cambria"/>
      <w:w w:val="90"/>
      <w:sz w:val="27"/>
      <w:szCs w:val="27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w w:val="95"/>
      <w:u w:val="single" w:color="000000"/>
    </w:rPr>
  </w:style>
  <w:style w:type="character" w:styleId="Style14">
    <w:name w:val="Основной шрифт абзаца"/>
    <w:qFormat/>
    <w:rPr/>
  </w:style>
  <w:style w:type="character" w:styleId="3">
    <w:name w:val="Оглавление 3 Знак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Замещающий текст"/>
    <w:qFormat/>
    <w:rPr>
      <w:color w:val="808080"/>
    </w:rPr>
  </w:style>
  <w:style w:type="character" w:styleId="LineNumbering">
    <w:name w:val="Line Number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widowControl w:val="false"/>
      <w:shd w:fill="FFFFFF" w:val="clear"/>
      <w:spacing w:lineRule="exact" w:line="399" w:before="0" w:after="0"/>
      <w:ind w:hanging="240"/>
      <w:jc w:val="both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file.net/preview/1640774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05:00Z</dcterms:created>
  <dc:creator>HP</dc:creator>
  <dc:description/>
  <dc:language>en-US</dc:language>
  <cp:lastModifiedBy>PC</cp:lastModifiedBy>
  <dcterms:modified xsi:type="dcterms:W3CDTF">2022-11-01T08:05:00Z</dcterms:modified>
  <cp:revision>2</cp:revision>
  <dc:subject/>
  <dc:title/>
</cp:coreProperties>
</file>