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ндреевская средняя общеобразовательная школа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и Героя Российской Федерац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ова Алексея Сергеевича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но - исследовательская работа</w:t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Влияние сотового телефона на здоровье человека»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26"/>
        <w:jc w:val="right"/>
        <w:rPr/>
      </w:pPr>
      <w:r>
        <w:rPr>
          <w:color w:val="000000"/>
          <w:sz w:val="28"/>
          <w:szCs w:val="28"/>
        </w:rPr>
        <w:t>Выполнил: обучающийся: 8 класса</w:t>
      </w:r>
    </w:p>
    <w:p>
      <w:pPr>
        <w:pStyle w:val="Style15"/>
        <w:shd w:fill="FFFFFF" w:val="clear"/>
        <w:spacing w:before="0" w:after="1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 Максим</w:t>
      </w:r>
    </w:p>
    <w:p>
      <w:pPr>
        <w:pStyle w:val="Style15"/>
        <w:shd w:fill="FFFFFF" w:val="clear"/>
        <w:spacing w:before="0" w:after="1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 учитель физики</w:t>
      </w:r>
    </w:p>
    <w:p>
      <w:pPr>
        <w:pStyle w:val="Style15"/>
        <w:shd w:fill="FFFFFF" w:val="clear"/>
        <w:spacing w:before="0" w:after="12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улова О.Н.</w:t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.</w:t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4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История развития сотовой связи 5-6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Когда и кем впервые была предложена идея мобильного телефона? 5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Когда и где появилась первая базовая станция связи? 5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ак появился первый сотовый телефон? Кто был его создателем? 6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Сотовый телефон и здоровье человека 7-10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Влияние сотового телефона на здоровье человека 7-8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Анкетирование учащихся МОУ БСОШ №4 8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езультаты исследования 9-10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. Рекомендации по использованию сотовых телефонов 11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12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 13</w:t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тяжело представить человека без мобильного телефона. У кого-то смартфон, кто-то довольствуется обычным мобильным телефоном. Еще совсем недавно мобильный телефон имели только единицы. Сейчас мобильник для многих приобрел первостепенное значение. Еще ни одна технология не была столь популярной: статистика показывает, что около четырех с половиной миллиарда человек используют какое-либо мобильное устройство. Сегодня мобильный телефон это не просто средство связи, у некоторых моделей коммуникаторов он максимально приближен по своим возможностям к компьютеру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ая связь кардинально изменила нашу жизнь. Но почему-то всё чаще стали появляться разговоры о вреде сотового телефона для здоровья человека, передачи, в которых дискутируют врачи по поводу этого вопроса, а также статьи в интернете. А так как мобильники активно проникают в жизнь ребёнка, подростка, т.е. молодого растущего организма, я считаю, что задуматься над проблемой вредного воздействия на организм сотового телефона просто необходимо.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Цель исследования</w:t>
      </w:r>
      <w:r>
        <w:rPr>
          <w:color w:val="000000"/>
          <w:sz w:val="28"/>
          <w:szCs w:val="28"/>
        </w:rPr>
        <w:t>: выяснить: влияет ли сотовый телефон на здоровье человека?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Проблема</w:t>
      </w:r>
      <w:r>
        <w:rPr>
          <w:color w:val="000000"/>
          <w:sz w:val="28"/>
          <w:szCs w:val="28"/>
        </w:rPr>
        <w:t>: Влияет ли сотовый телефон на здоровье человека, если да, то как уберечь себя от отрицательного влияния сотового телефона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исследования</w:t>
      </w:r>
      <w:r>
        <w:rPr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Найти информацию о развитии сотовой связи. 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сследование общественного мнения по вопросу влияния мобильного телефона на здоровье человека и изучение различных вариантов использования сотовой связи «за» и «против». 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аботать правила по использованию сотовых телефонов.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Объектом исследования</w:t>
      </w:r>
      <w:r>
        <w:rPr>
          <w:color w:val="000000"/>
          <w:sz w:val="28"/>
          <w:szCs w:val="28"/>
        </w:rPr>
        <w:t> выступает сотовый телефон.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> является история развития сотовой связи, влияние сотового телефона на здоровье человека.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сследования:</w:t>
      </w:r>
      <w:r>
        <w:rPr>
          <w:color w:val="000000"/>
          <w:sz w:val="28"/>
          <w:szCs w:val="28"/>
        </w:rPr>
        <w:t> опрос, наблюдение, анализ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Гипотеза:</w:t>
      </w:r>
      <w:r>
        <w:rPr>
          <w:color w:val="000000"/>
          <w:sz w:val="28"/>
          <w:szCs w:val="28"/>
        </w:rPr>
        <w:t> сотовый телефон влияет на здоровье человека.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b/>
          <w:bCs/>
          <w:color w:val="000000"/>
          <w:sz w:val="28"/>
          <w:szCs w:val="28"/>
        </w:rPr>
        <w:t>Практическая направленность</w:t>
      </w:r>
      <w:r>
        <w:rPr>
          <w:color w:val="000000"/>
          <w:sz w:val="28"/>
          <w:szCs w:val="28"/>
        </w:rPr>
        <w:t>: данный материал можно использовать для проведения внеклассных классных часов по ОБЖ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История развития сотовой связи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.Когда и кем впервые была предложена идея мобильного телефона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с идеей о создании сотового телефона выступила исследовательская лаборатория Bell Laboratories, принадлежавшая компании АТ&amp;Т. Дело было в 1947 году. Задумка, по мнению Д.Ринга, сотрудника компании, заключалась в принципе организации сетей подвижной связи. Правда, тогда изобретение не пошло дальше телефонов, предназначенных для монтажа в автомобилях. Кто станет носить с собой телефон весом около 40 кг (без источника питания)? До начала 70-х годов телефоны продолжали «ездить» в автомобилях, правда, уже в более лёгком весе: около 12 кг (но питание было от бортовой сети авто)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Когда и где появилась первая базовая станция связи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сотовая базовая станция, которая могла обслуживать до 30 клиентов, была смонтирована на вершине 50-этажного «Alliance Capital Building» в Нью-Йорке к 3 апреля 1973 года. «Виновником» первых испытаний стала компания Motorola, к тому времени уже набившая оскомину Федеральной Комиссии по коммуникациям в попытке убедить власти в необходимости развития мобильной связи. Motorola умоляла выделить частным компаниям свободные частоты для внедрения сотовой связи. Комиссия, в свою очередь, потребовала доказать необходимость подобного безрассудства. Итогом стали вышеназванные испытания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Как появился первый сотовый телефон? Кто был его создателем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елем первого сотового телефона стал сотрудник компании Motorola Мартин Купер, в 1967 году разработавший первые портативные рации для копов Чикаго. В начале 70-х годов парень понял, что уже способен разработать относительно небольшой портативный телефон. Первым его опусом стал сотовый телефон под названием Dyna-Tac. Новорождённый весил всего 1,15 кг при габаритах 22.5*12.5*3.75 см. «Малютка» была оснащена 12 кнопками. Дисплея не было, иначе вес телефона стал бы ещё больше. Стоимость сего очарования составляла 2000 долларов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ыл триумф т.к. разработчики осознали, что совершили небольшую революцию в мире коммуникаций. Затем Федеральная комиссия выделила частоты для частных компаний уже в начале следующего года. В течении нескольких лет появились первые коммерческие сети, и в начале 80-х они стали распространяться по миру. В нашей стране производство сотовых телефонов началось в послевоенное время. В 1957 году Л.И. Куприянович (СССР) создал экспериментальный образец мобильного телефона ЛК-1 весом 3 кг и базовую станцию к нему.</w:t>
      </w:r>
    </w:p>
    <w:p>
      <w:pPr>
        <w:pStyle w:val="Style15"/>
        <w:shd w:fill="FFFFFF" w:val="clear"/>
        <w:spacing w:before="0" w:after="126"/>
        <w:jc w:val="both"/>
        <w:rPr/>
      </w:pPr>
      <w:r>
        <w:rPr>
          <w:color w:val="000000"/>
          <w:sz w:val="28"/>
          <w:szCs w:val="28"/>
        </w:rPr>
        <w:t>В 70-х годах в Европе начались работы по созданию единого стандарта сотовой связи NMT-450 (Nordic Mobile Telephone). В 1982 году с целью разработки единого европейского стандарта цифровой сотовой связи была создана специальная группа Groupe Special Mobile. Отсюд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звани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ов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ндарта</w:t>
      </w:r>
      <w:r>
        <w:rPr>
          <w:color w:val="000000"/>
          <w:sz w:val="28"/>
          <w:szCs w:val="28"/>
          <w:lang w:val="en-US"/>
        </w:rPr>
        <w:t xml:space="preserve"> GSM (Global System for Mobile Communications)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сентября 1991 в России появился первый оператор сотовой связи на базе технологии NMT-450 — ЗАО «Дельта Телеком». Первый мобильный телефон стандарта NMT - Nokia Mobira Cityman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сотовый телефон весит гораздо меньше. Так же он имеет встроенную батарею и множество дополнительных функций. Сейчас производством сотовых телефонов занимаются многие компании (Motorola, Nokia, Sony Ericsson, Samsung), имеется большое количество операторов сотовой связи (Mts, Билайн, Мегафон, УУСС)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Сотовый телефон и здоровье человека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ледние годы телефон из игрушки и мерила богатства превратился в обычный рабочий инструмент, каким он и должен быть. Сотовыми пользуются практически все, и звонок сотового телефона можно услышать сегодня где угодно. Так, очень часто телефоны звонят на спектаклях, в кинотеатрах, на концертах, в общественном транспорте, в банках, на улице, везде. В первую очередь, такая доступность связана с постоянным снижением стоимости самих трубок и, конечно же, значительным снижением стоимости минуты разговора у операторов сотовой связи. Армия пользователей мобильных телефонов пополняется новобранцами. Мобильные телефоны очень далеко продвинулись в своём развитии, и это дало новые поводы для споров об их вреде. И если раньше говорилось в основном о неблагоприятном воздействии излучения телефонного передатчика на органы слуха и кору головного мозга, то сейчас говорится и о влиянии на половую систему, на сердце, на внимание и способность к концентрации, на познавательную функцию и даже на сон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и вытекает главный вопрос нашего исследования, а безопасен ли сотовый телефон для нашего здоровья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 Влияние сотового телефона на здоровье человека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совсем недавно (2000-2003 годы) не было никаких убедительных данных о том, что сотовый телефон вредит здоровью. В 2000 году Всемирная Организация Здравоохранения опубликовала свои рекомендации по вопросу безопасности сотовых телефонов в связи с предстоящей конференцией Европейского парламента. В рекомендациях отмечалось, что на тот момент не было убедительных доказательств о связи использования мобильных телефонов с развитием раковых или других серьезных заболеваний. Негативные эффекты вроде замедления времени реакции или расстройств сна также были признаны не подтвержденными научно. Таким образом, в рекомендациях указано, что никакие особые меры безопасности по отношению к сотовым телефонам применяться не должны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что по этому поводу говорят психологи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ик вызывает зависимость - такой вывод делают психологи, изучая владельцев сотовых телефонов. Психологическая зависимость от аппарата может проявляться в следующих видах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это беспокойство по поводу отсутствия телефона. Австралийский психолог Диана Джеймс высказывает мнение о том, что зависимость владельца от своего мобильного телефона сильнее, чем от табака . Если у нас с собой нет заветной трубки, возникает ощущение одиночества и депрессивные состояния, человек испытывает сильное беспокойство, в некоторых случаях способное перерасти в панику. При этом фиксируются гипертонические явления – скачки артериального давления. Или вот пример: близкий человек оставил сотовый дома – и вот уже есть повод для беспокойства, где он, что с ним, почему задерживается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это SMS-мания. Человек пишет и отсылает десятки SMS в день, и не может остановиться, даже если ему проще позвонить. В Италии, например, 25% опрошенных получают и отправляют примерно 15 SMS в день. Есть среди них и рекордсмены, подвергающие риску собственное здоровье. Так, четырнадцатилетняя итальянская девушка попала в больницу с воспалением сухожилий, потому, что ежедневно отправляла своим друзьям более сотни эсэмэсок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тип зависимости – это информационная мания. Владелец телефона постоянно ждёт звонка или SMS, достаёт мобильник, проверяет, не пропустил ли он важную информацию, читает электронную почту и SMS-сообщения. В итоге, человек не может запомнить, какая именно информация для него важна, и обращается к своему мобильному снова и снова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тметим зависимость человека от самого девайса. Владелец телефона стремится прикупить новую модель, какие-либо аксессуары, выделяющие его мобильного друга из массы обычных «средних» телефонов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известны случаи проявления «мобильного фантома». Представьте себе ситуацию, когда у кого-то в кармане раздаётся звонок телефона и все люди поблизости начинают лихорадочно доставать свои мобильные, проверяя входящие звонки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одно типичное проявление зависимости – это звуковые галлюцинации. Порой людям кажется, что они слышат звонок мобильного телефона, хотя в действительности аппарат не звонил или был вовсе выключен. Такие случаи хотя бы раз происходили со всеми обладателями сотовых, однако у некоторых людей несуществующие звонки становятся хронической фобией. Этот феномен получил название «мания звонка»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стремительно развивается мобильная зависимость у детей. К примеру, в Лондоне 97% детей имеют свой мобильный телефон и пользуются им около 5 часов в неделю. Такое положение дел вызывает беспокойство не только у психологов, но и у врачей. ВЕЛИКОБРИТАНИЯ первая начала рассматривать вопрос о влиянии мобильных телефонов на здоровье детей. Детям не следует пользоваться мобильными телефонами вследствие большей восприимчивости детского организма к действию электромагнитных излучений. У ребенка может меняться настроение, он хуже воспринимает материал на уроке, если во время переменки болтал по сотовому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яснения негативного воздействия сотовых телефонов на физиологию человека учёные провели большое количество исследований и экспериментов. Нужно отметить, что массовых воздействий и причинения вреда, всё же выявлено не было, но отдельное негативное воздействие происходило, особенно в случае несоблюдения элементарных правил использования мобильного телефона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ы Цюрихского университета выясняли влияние мобильных телефонов на деятельность головного мозга. В ходе экспериментов мощность излучения аппарата достигала половины значения, допустимого по закону. После получаса разговора по телефону у испытуемых изменялась энцефелограмма, причем изменения сохранялись продолжительное время. Справедливости ради стоит отметить, что ученые не готовы сделать выводы о том, насколько вредны такие воздействия для здоровья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, регулярно пользующийся любым из мобильных девайсов, испытывает неблагоприятное воздействие их электромагнитного излучения на свой организм, считают российские медики. При этом может пострадать центральная нервная система, иммунная и эндокринная системы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разговоре наблюдается увеличение температуры уха, барабанной перепонки, прилегающих тканей и прилегающего участка мозга. Это есть не что иное, как результат воздействия электромагнитного поля, создаваемое антенной, используемой в телефонах. Никакие другие составляющие вреда нанести не способны, это касается как материалов, используемых в производстве (стекло, пластик и т.д.), так и отдельных элементов. Наименьший уровень излучения, конечно же, в режиме ожидания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опираясь на данные исследования, мы можем однозначно сказать, что сотовый телефон оказывает влияние на здоровье человека, особенно беззащитным оказывается растущий организм ребёнка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. Анкетирование учащихся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всё вышесказанное, мы решили провести анкетирование и выяснить, что знают наши учащиеся о мобильной связи. Объектом нашего исследования стали учащиеся Васильевской средней общеобразовательной школы. ( 3-11 класс) Вопросы, которые были заданы учащимся:</w:t>
      </w:r>
    </w:p>
    <w:p>
      <w:pPr>
        <w:pStyle w:val="Style15"/>
        <w:numPr>
          <w:ilvl w:val="0"/>
          <w:numId w:val="2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у вас сотовый телефон?</w:t>
      </w:r>
    </w:p>
    <w:p>
      <w:pPr>
        <w:pStyle w:val="Style15"/>
        <w:numPr>
          <w:ilvl w:val="0"/>
          <w:numId w:val="2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фирмой мобильного телефона вы пользуетесь?</w:t>
      </w:r>
    </w:p>
    <w:p>
      <w:pPr>
        <w:pStyle w:val="Style15"/>
        <w:numPr>
          <w:ilvl w:val="0"/>
          <w:numId w:val="2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го оператора мобильной связи вы предпочитаете?</w:t>
      </w:r>
    </w:p>
    <w:p>
      <w:pPr>
        <w:pStyle w:val="Style15"/>
        <w:numPr>
          <w:ilvl w:val="0"/>
          <w:numId w:val="2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м вам нужен сотовый телефон?</w:t>
      </w:r>
    </w:p>
    <w:p>
      <w:pPr>
        <w:pStyle w:val="Style15"/>
        <w:numPr>
          <w:ilvl w:val="0"/>
          <w:numId w:val="2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сотовый телефон вредит здоровью?</w:t>
      </w:r>
    </w:p>
    <w:p>
      <w:pPr>
        <w:pStyle w:val="Style15"/>
        <w:numPr>
          <w:ilvl w:val="0"/>
          <w:numId w:val="2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ы ли вы отказаться от сотового телефона ради здоровья?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.Результаты исследования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исследования выяснилось, что все опрошенные имеют сотовый телефон. Наиболее востребованной фирмой-производителем мобильных телефонов среди наших школьников является фирма Samsung, а также Nokia. В меньшинстве оказались фирмы Sonyericson, Beethoven, Fly . Своевременность доступа мобильных звонков и смс-ок большинство учащихся доверяет операторам мобильной связи Мегафон и Билайн,Теле-2 мотивируя это тем, что, подключившись к этим станциям можно дозвониться в любую точку и из любого места, не приходится нервничать по поводу недоступности абонента. Большинство учащихся приобрели телефон для того, чтобы общаться, выходить в сеть интернета,а также слушать музыку . По поводу вреда здоровью мнения разделились практически поровну. Печально и то, что о влиянии телефона на здоровье не знают и даже не интересовались достаточно большое количество учащихся. Но несмотря на то, что половина всё-таки в курсе влияния телефона, а вторая половина была проинформирована о вреде мобильников для здоровья, отказаться от телефона не готовы 14 человек , 4 человека готовы отказаться от телефона и ещё не решились на что-то конкретное – 1человек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проведя данное исследование, изучив научную литературу, мы выяснили, что сотовый телефон оказывает негативное воздействие на наш растущий организм. Но не все об этом знают, а те, кто знает, не готов отказаться от него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Глава 3.Рекомендации по использованию сотовых телефонов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проведённого нами опроса , отказаться от сотового телефона мы не готовы, поэтому мы предлагаем несколько рекомендаций по использованию сотового телефона во благо своего собственного здоровья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ногие родители часто покупают телефоны своим детям в очень раннем возрасте. В этом случае по возможности старайтесь говорить с ребёнком как можно меньше. Это снизит воздействие электромагнитных полей на молодой развивающийся, формирующийся организм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езопасность за рулём превыше всего! Нельзя пользоваться и разговаривать по телефону за рулём, т, к. это отвлекает водителя и приводит к ДТП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пользуйте телефон только в стандартном положении. Используйте только одобренные аксессуары и батареи. Избегайте прикасаться к антенне, когда телефон включён. Не носите сотовый телефон на теле! Не рекомендуется использовать сотовый телефон во время грозы. Во время дозвона держите телефон на расстоянии!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се телефоны, официально поставляемые на российский рынок, соответствуют европейским нормам SAR (уровень излучения). Если вы собрались покупать новый телефон и выбираете между несколькими одинаково подходящими для вас моделями, не поленитесь расспросить продавца или консультанта о показателях SAR и выберите аппарат с наименьшим значением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ем выше излучение базовой станции, тем ниже излучение самого телефона. Поэтому в местах с хорошим уровнем сигнала ваш телефон будет гораздо менее вреден, чем в случае со звонками из подвальных помещений или загородных окрестностей, где сигнал зачастую слабее. Об уровне сигнала базы можно узнать по индикатору на экране телефона, который чаще всего изображается в виде антенны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ждый разговор должен длиться не более 3 минут, перерыв между звонками - не менее 15 минут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ключайте телефон там, где его использование запрещено, действуют дополнительные правила, и где может вызвать радиопомехи или быть опасным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кладите телефон под подушку, когда ложитесь спать, лучше всего оставлять его в другой комнате, а для того, чтобы не проспать, используйте будильник, который предназначен именно для этого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соблюдение этих несложных рекомендаций позволит обезопасить свой организм от негативного влияния сотового телефона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вышесказанному, можно сделать вывод о том, что сотовый телефон прочно вошёл в нашу жизнь и занял в ней своё место. И дети и взрослые не представляют своей жизни без мобильника. Сотовый телефон с нами на улице, на отдыхе, в школе, в кино, в гостях у друзей, даже купаться на речку мы не ходим без мобильника: «А вдруг кто позвонит?»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замечаем, как становимся всё более зависимы от маленького электронного устройства, который может поместиться в нашей ладошке. Забыв его дома, мы нервничаем, тревожимся, ищем возможности вернуться за ним. Сидя в школе за партой, мы почти не выпускаем его из рук, отсчитывая при его помощи минуты до окончания урока, совершенно при этом забывая о самих уроках. Перемены заполнены музыкой, просмотром роликов, обменом столь «важными» для любого ученика файлами, фотографированием друг друга. А как утром встать, если нет телефона, который сможет разбудить ученика, при этом пользоваться будильником – это прошлый век. Не иметь телефон – это просто не престижно и стыдно (к сожалению, это очень распространенное мнение)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сё это ведёт к нарушению сна, нарушению психики, звуковым галлюцинациям, к постоянному беспокойству по поводу отсутствия телефона, человек, а особенно ребёнок чувствует себя без телефона ущербно среди сверстников, щеголяющих с телефоном в руках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опроса, большинство пользователей мобильной связи знает о том, что сотовый телефон вредит здоровью, но из этого же опроса видно, что отказаться от него большинство же не готово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мы предложили рекомендации по использованию сотовых телефонов максимально безопасно для здоровья, позволяющих ограничить вредное воздействие на нас с вами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призываем сейчас отказаться от сотового телефона, но я считаю, что необходимо рассказывать и объяснять ребятам, родителям, что такая проблема «сотовый телефон – вред здоровью» - это реальность, и каждый из нас может принять простые меры предосторожности для сохранения своего бесценного и драгоценного здоровья.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Леонович, О.Г.Хинн. Я познаю мир: Детская энциклопедия: Физика. – М.: «АСТ», 1996г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оссийская энциклопедия: в 30т/Председатель Науч.-ред.совета Ю.С.Осипов.- М.: Большая Российская энциклопедия, 2008. (излучение)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 А. А., Нестеров Е. К., Оленьев В. В., Сомов А. Ю. Добровольный и вынужденный экологический риск при воздействии электромагнитного излучения, создаваемого системами сотовой связи. Известия Академии промышленной экологии. 2002. № 2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 Ю. Г. Сотовая связь: радиобиологические проблемы и оценка опасности. Радиационная биология. Радиоэкология. 2001. № 5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ышко А. В., Сомов А. Ю. Проблемы эколого-технического развития сетей сотовой связи. Вестник связи. 2003. № 10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 Ю. Г. Эмоционольный стресс и электромагнитные поля. Ежегодник Российского Национального Комитета по защите от неионизирующих излучений. М.: Изд-во РУДН, 2003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ушевич А.И., Кузнецов А.М. Детская энциклопедия. Том 5.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реде сотовых телефонов - http://nauka.name/2006/10/25/vred_sotovykh_telefonov__realnost.html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амые опасные и безопасные сотовые телефоны - http://www.ferra.ru/online/phones/s26610/</w:t>
      </w:r>
    </w:p>
    <w:p>
      <w:pPr>
        <w:pStyle w:val="Style15"/>
        <w:numPr>
          <w:ilvl w:val="0"/>
          <w:numId w:val="1"/>
        </w:numPr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дельный показатель поглощения для разных моделей сотовых телефонов - http://ru.wikipedia.org/wiki/SAR</w:t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1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22:05:00Z</dcterms:created>
  <dc:creator>Сергей</dc:creator>
  <dc:description/>
  <dc:language>en-US</dc:language>
  <cp:lastModifiedBy>Сергей</cp:lastModifiedBy>
  <dcterms:modified xsi:type="dcterms:W3CDTF">2023-04-25T22:05:00Z</dcterms:modified>
  <cp:revision>2</cp:revision>
  <dc:subject/>
  <dc:title/>
</cp:coreProperties>
</file>